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lang w:val="en-US" w:eastAsia="en-US"/>
        </w:rPr>
        <w:drawing>
          <wp:inline distT="0" distB="0" distL="0" distR="0">
            <wp:extent cx="678180" cy="815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/>
      </w:pPr>
      <w:r>
        <w:rPr>
          <w:rFonts w:cs="Times New Roman" w:ascii="Times New Roman" w:hAnsi="Times New Roman"/>
          <w:sz w:val="24"/>
        </w:rPr>
        <w:t>РОССИЙСКАЯ    ФЕДЕРАЦИЯ</w:t>
      </w:r>
    </w:p>
    <w:p>
      <w:pPr>
        <w:pStyle w:val="Heading1"/>
        <w:rPr/>
      </w:pPr>
      <w:r>
        <w:rPr>
          <w:b w:val="false"/>
        </w:rPr>
        <w:t>РЕСПУБЛИКА    КАРЕЛИЯ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МУНИЦИПАЛЬНОЕ  ОБРАЗОВАНИЕ  «КЕМСКИЙ  МУНИЦИПАЛЬНЫЙ  РАЙОН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СОВЕТ   КЕМСКОГО   МУНИЦИПАЛЬНОГО   РАЙО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</w:t>
      </w:r>
      <w:r>
        <w:rPr>
          <w:b w:val="false"/>
          <w:sz w:val="28"/>
        </w:rPr>
        <w:t>РЕШЕНИЕ</w:t>
      </w:r>
      <w:r>
        <w:rPr>
          <w:sz w:val="28"/>
        </w:rPr>
        <w:t xml:space="preserve">                                      </w:t>
      </w:r>
    </w:p>
    <w:p>
      <w:pPr>
        <w:pStyle w:val="Style11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декабря 2020 года                                                                                                               № 484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6" w:hRule="atLeast"/>
        </w:trPr>
        <w:tc>
          <w:tcPr>
            <w:tcW w:w="9540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 бюджете Кемского муниципального района на 2021 год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 на плановый период 2022 и 2023 годов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624"/>
        <w:jc w:val="both"/>
        <w:rPr/>
      </w:pPr>
      <w:r>
        <w:rPr>
          <w:sz w:val="24"/>
          <w:szCs w:val="24"/>
        </w:rPr>
        <w:t>Утвердить основные характеристики бюджета Кемского муниципального района (далее – бюджет района) на 2021 год:</w:t>
      </w:r>
    </w:p>
    <w:p>
      <w:pPr>
        <w:pStyle w:val="TextBody"/>
        <w:tabs>
          <w:tab w:val="clear" w:pos="720"/>
          <w:tab w:val="left" w:pos="1134" w:leader="none"/>
        </w:tabs>
        <w:ind w:firstLine="624"/>
        <w:rPr/>
      </w:pPr>
      <w:r>
        <w:rPr>
          <w:sz w:val="24"/>
          <w:szCs w:val="24"/>
        </w:rPr>
        <w:t>1) прогнозируемый общий объём доходов бюджета района в сумме 680 017,5 тыс. рублей, в том числе объём безвозмездных поступлений в сумме 434 203,0 тыс. рублей, из них объем получаемых межбюджетных трансфертов в сумме 437 041,2 тыс. рублей;</w:t>
      </w:r>
    </w:p>
    <w:p>
      <w:pPr>
        <w:pStyle w:val="TextBody"/>
        <w:tabs>
          <w:tab w:val="clear" w:pos="720"/>
          <w:tab w:val="left" w:pos="1134" w:leader="none"/>
        </w:tabs>
        <w:ind w:firstLine="624"/>
        <w:rPr/>
      </w:pPr>
      <w:r>
        <w:rPr>
          <w:sz w:val="24"/>
          <w:szCs w:val="24"/>
        </w:rPr>
        <w:t>2) общий объём расходов бюджета района в сумме 688 826,6 тыс. рублей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  <w:t>3) дефицит бюджета района в сумме 8 809,1 тыс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рублей.</w:t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624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Утвердить верхний предел муниципального долга Кемского муниципального района по состоянию на 1 января 2022 года в сумме 98 460,5 тыс</w:t>
      </w:r>
      <w:r>
        <w:rPr>
          <w:color w:val="0000FF"/>
          <w:szCs w:val="24"/>
        </w:rPr>
        <w:t>.</w:t>
      </w:r>
      <w:r>
        <w:rPr>
          <w:szCs w:val="24"/>
        </w:rPr>
        <w:t> рублей, в том числе верхний предел долга по муниципальным гарантиям Кемского муниципального района в сумме 0 рублей.</w:t>
      </w:r>
    </w:p>
    <w:p>
      <w:pPr>
        <w:pStyle w:val="TextBodyIndent"/>
        <w:tabs>
          <w:tab w:val="clear" w:pos="720"/>
          <w:tab w:val="left" w:pos="1134" w:leader="none"/>
        </w:tabs>
        <w:ind w:left="624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624"/>
        <w:rPr/>
      </w:pPr>
      <w:r>
        <w:rPr>
          <w:szCs w:val="24"/>
        </w:rPr>
        <w:t xml:space="preserve"> </w:t>
      </w:r>
      <w:r>
        <w:rPr>
          <w:szCs w:val="24"/>
        </w:rPr>
        <w:t>Утвердить основные характеристики бюджета района на 2022 год и на 2023 год:</w:t>
      </w:r>
    </w:p>
    <w:p>
      <w:pPr>
        <w:pStyle w:val="TextBodyIndent"/>
        <w:tabs>
          <w:tab w:val="clear" w:pos="720"/>
          <w:tab w:val="left" w:pos="1134" w:leader="none"/>
        </w:tabs>
        <w:ind w:firstLine="624"/>
        <w:rPr>
          <w:szCs w:val="24"/>
        </w:rPr>
      </w:pPr>
      <w:r>
        <w:rPr>
          <w:szCs w:val="24"/>
        </w:rPr>
        <w:t>1)  прогнозируемый общий объём доходов бюджета района на 2022 год  в сумме  579 626,5 тыс. рублей, в том числе объём безвозмездных поступлений  в сумме 328 703,6  тыс. рублей, из них объем получаемых межбюджетных трансфертов в сумме 33 541,8 тыс. рублей, и на 2023 год в сумме 468 626,8 тыс. рублей, в том числе объём безвозмездных поступлений  в сумме 211 510,05 тыс. рублей, из них объем получаемых межбюджетных трансфертов в сумме 214 348,7 тыс. рублей;</w:t>
      </w:r>
    </w:p>
    <w:p>
      <w:pPr>
        <w:pStyle w:val="TextBodyIndent"/>
        <w:tabs>
          <w:tab w:val="clear" w:pos="720"/>
          <w:tab w:val="left" w:pos="1134" w:leader="none"/>
        </w:tabs>
        <w:ind w:firstLine="624"/>
        <w:rPr/>
      </w:pPr>
      <w:r>
        <w:rPr>
          <w:szCs w:val="24"/>
        </w:rPr>
        <w:t>2) общий объём расходов бюджета района на 2022 год в сумме 579 626,5  тыс. рублей, и на 2023 год в сумме 468 626,8 тыс.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4"/>
        </w:rPr>
        <w:t xml:space="preserve">3) </w:t>
      </w:r>
      <w:r>
        <w:rPr>
          <w:sz w:val="24"/>
          <w:szCs w:val="24"/>
        </w:rPr>
        <w:t>дефицит бюджета района на 2022 год в сумме 0,0 рублей и на 2023 год в сумме 0,0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Утвердить верхний предел муниципального долга Кемского муниципального района по состоянию на 1 января 2023 года в сумме 98 460,5 тыс. рублей, в том числе верхний предел долга по муниципальным гарантиям Кемского муниципального района  в сумме 0 рублей, и по состоянию  на 1 января 2024 года в сумме 98 460,5 тыс. рублей, в том числе верхний предел долга по муниципальным гарантиям Кемского муниципального района  в сумме 0 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5. В соответствии с пунктом 2 статьи 184.1 Бюджетного кодекса Российской Федерации утвердить нормативы распределения доходов между бюджетами на 2021 год и на плановый период 2022 и 2023 годов  согласно приложению 1 к настоящему решению.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/>
      </w:pPr>
      <w:r>
        <w:rPr>
          <w:szCs w:val="24"/>
        </w:rPr>
        <w:t>6. Утвердить прогнозируемые объем доходов бюджета района на 2021 год и на плановый период 2022 и 2023 годов согласно приложению 2</w:t>
      </w:r>
      <w:r>
        <w:rPr>
          <w:color w:val="FF0000"/>
          <w:szCs w:val="24"/>
        </w:rPr>
        <w:t xml:space="preserve"> </w:t>
      </w:r>
      <w:r>
        <w:rPr>
          <w:szCs w:val="24"/>
        </w:rPr>
        <w:t>к настоящему решению.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  <w:t>7. Утвердить перечень главных администраторов доходов бюджета района, закрепляемые за ними виды (подвиды) доходов бюджета района на 2021 год и на плановый период 2022 и 2023 годов согласно приложению 3</w:t>
      </w:r>
      <w:r>
        <w:rPr>
          <w:color w:val="FF0000"/>
          <w:szCs w:val="24"/>
        </w:rPr>
        <w:t xml:space="preserve"> </w:t>
      </w:r>
      <w:r>
        <w:rPr>
          <w:szCs w:val="24"/>
        </w:rPr>
        <w:t>к настоящему решению.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  <w:t>8. Утвердить перечень главных администраторов источников финансирования дефицита бюджета района на 2021 год и на плановый период 2022 и 2023 годов согласно приложению 4</w:t>
      </w:r>
      <w:r>
        <w:rPr>
          <w:color w:val="FF0000"/>
          <w:szCs w:val="24"/>
        </w:rPr>
        <w:t xml:space="preserve"> </w:t>
      </w:r>
      <w:r>
        <w:rPr>
          <w:szCs w:val="24"/>
        </w:rPr>
        <w:t>к настоящему решению.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/>
      </w:pPr>
      <w:r>
        <w:rPr>
          <w:szCs w:val="24"/>
        </w:rPr>
        <w:t>9. Установить, что в 2021 году и в плановом периоде 2022 и 2023 годов в бюджет района зачисляется 25 процентов остающейся после уплаты налогов и иных обязательных платежей прибыли муниципальных унитарных предприятий Кемского муниципального района.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/>
      </w:pPr>
      <w:r>
        <w:rPr>
          <w:szCs w:val="24"/>
        </w:rPr>
        <w:t>10. Перечисление муниципальными унитарными предприятиями Кемского муниципального района частей прибыли, установленных пунктом 9 настоящего решения, в бюджет района производится не позднее 10 апреля года, следующего за отчетным.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  <w:t>11. В случае изменения бюджетной классификации Российской Федерации при перечислении доходов на единый счет бюджета Кемского муниципального района применятся коды доходов измененной бюджетной классификации Российской Федерации.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  <w:t>12. Утвердить ведомственную структуру расходов бюджета района с распределением бюджетных ассигнований по главным распорядителям бюджетных средств, разделам, подразделам и целевым статьям (муниципальным программам и непрограммным направлением деятельности), группам и подгруппам видов расходов классификации расходов бюджетов: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  <w:t>1)  на 2021 год согласно приложению 5 к настоящему решению;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  <w:t>2) на плановый период 2022 и 2023 годов согласно приложению 6 к настоящему решению.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/>
      </w:pPr>
      <w:r>
        <w:rPr>
          <w:szCs w:val="24"/>
        </w:rPr>
        <w:t>13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  <w:t>1) на 2021 год согласно приложению 7 к настоящему решению;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/>
      </w:pPr>
      <w:r>
        <w:rPr>
          <w:szCs w:val="24"/>
        </w:rPr>
        <w:t>2) на плановый период 2022 и 2023 годов согласно приложению 8 к настоящему решению.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  <w:t>14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/>
      </w:pPr>
      <w:r>
        <w:rPr>
          <w:szCs w:val="24"/>
        </w:rPr>
        <w:t>1) на 2021 год согласно приложению 9 к настоящему решению;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/>
      </w:pPr>
      <w:r>
        <w:rPr>
          <w:szCs w:val="24"/>
        </w:rPr>
        <w:t>2) на плановый период 2022 и 2023 годов согласно приложению 10 к настоящему решению.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  <w:t>15. Утвердить общий объем бюджетных ассигнований, направляемых на исполнение публичных нормативных обязательств на 2021 год в сумме 9 052,0  тыс. рублей, в том числе за счет средств республиканского бюджета в сумме 6 098,0  тыс. рублей, на 2022 год в сумме 7 695,0 тыс. рублей, в том числе за счет средств республиканского бюджета в сумме 4 741,0 тыс. рублей, и на 2023 год в сумме 7 818,0 тыс. рублей, в том числе за счет средств республиканского бюджета в сумме 4 864,0 тыс. рублей.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  <w:t>16. Создать в расходной части бюджета района на 2021 год  и на плановый период 2022 и 2023 годов резервный фонд  Администрации Кемского муниципального района для ликвидации чрезвычайных ситуаций  в размерах, предусмотренных приложениями 7 и 8 к настоящему решению по соответствующим целевым статьям (муниципальным программам и непрограммным направлениям деятельности) подраздела «Резервные фонды» раздела «Общегосударственные вопросы» классификации расходов бюджетов.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firstLine="624"/>
        <w:rPr/>
      </w:pPr>
      <w:r>
        <w:rPr>
          <w:szCs w:val="24"/>
        </w:rPr>
        <w:t>17.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предоставляются в случаях, предусмотренных ведомственной структурой расходов бюджета Кемского муниципального района на 2021 год и на плановый период 2022 и 2023 годов, по соответствующим целевым статьям (муниципальным программам и непрограммным направлениям деятельности), группам, подгруппам видов расходов классификации расходов согласно приложениям 7 и 8 к настоящему решению.</w:t>
      </w:r>
    </w:p>
    <w:p>
      <w:pPr>
        <w:pStyle w:val="TextBody"/>
        <w:tabs>
          <w:tab w:val="clear" w:pos="720"/>
          <w:tab w:val="left" w:pos="0" w:leader="none"/>
        </w:tabs>
        <w:ind w:firstLine="6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ind w:firstLine="624"/>
        <w:rPr>
          <w:sz w:val="24"/>
          <w:szCs w:val="24"/>
        </w:rPr>
      </w:pPr>
      <w:r>
        <w:rPr>
          <w:sz w:val="24"/>
          <w:szCs w:val="24"/>
        </w:rPr>
        <w:t>18. 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определяется Администрацией Кемского муниципального района.</w:t>
      </w:r>
    </w:p>
    <w:p>
      <w:pPr>
        <w:pStyle w:val="TextBody"/>
        <w:tabs>
          <w:tab w:val="clear" w:pos="720"/>
          <w:tab w:val="left" w:pos="0" w:leader="none"/>
        </w:tabs>
        <w:ind w:firstLine="624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firstLine="624"/>
        <w:rPr>
          <w:szCs w:val="24"/>
        </w:rPr>
      </w:pPr>
      <w:r>
        <w:rPr>
          <w:szCs w:val="24"/>
        </w:rPr>
        <w:t>19. Утвердить распределение межбюджетных трансфертов бюджетам муниципальных образований Кемского района:</w:t>
      </w:r>
    </w:p>
    <w:p>
      <w:pPr>
        <w:pStyle w:val="TextBodyIndent"/>
        <w:tabs>
          <w:tab w:val="clear" w:pos="720"/>
          <w:tab w:val="left" w:pos="0" w:leader="none"/>
        </w:tabs>
        <w:ind w:firstLine="624"/>
        <w:rPr/>
      </w:pPr>
      <w:r>
        <w:rPr>
          <w:szCs w:val="24"/>
        </w:rPr>
        <w:t>1)  на 2021 год согласно приложению 11 к настоящему решению;</w:t>
      </w:r>
    </w:p>
    <w:p>
      <w:pPr>
        <w:pStyle w:val="TextBodyIndent"/>
        <w:tabs>
          <w:tab w:val="clear" w:pos="720"/>
          <w:tab w:val="left" w:pos="0" w:leader="none"/>
        </w:tabs>
        <w:ind w:firstLine="624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2) на плановый период 2022 и 2023 годов  согласно приложению 12 к настоящему решению.</w:t>
      </w:r>
    </w:p>
    <w:p>
      <w:pPr>
        <w:pStyle w:val="TextBodyIndent"/>
        <w:tabs>
          <w:tab w:val="clear" w:pos="720"/>
          <w:tab w:val="left" w:pos="0" w:leader="none"/>
        </w:tabs>
        <w:ind w:firstLine="624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  <w:t>20. Иные межбюджетные трансферты бюджетам муниципальных образований Кемского муниципального района предоставляются в случаях, предусмотренных ведомственной структурой расходов бюджета района на 2021 год и на плановый период 2022 и 2023 годов  по соответствующим целевым статьям (муниципальным программам и непрограммным направлениям деятельности), группам  и подгруппам видов расходов классификации расходов бюджетов согласно приложениям 5-6 к настоящему решению, в порядке, утвержденном Администрацией Кемского муниципального района.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/>
      </w:pPr>
      <w:r>
        <w:rPr>
          <w:szCs w:val="24"/>
        </w:rPr>
        <w:t>21. Цели предоставления субсидий на софинансирование реализуемых на территории поселений федеральных (национальных) проектов и программ устанавливаются Правительством Республики Карелия в соответствии с целями, определёнными условиями предоставления межбюджетных трансфертов из федерального бюджета и иных безвозмездных поступлений.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/>
      </w:pPr>
      <w:r>
        <w:rPr>
          <w:szCs w:val="24"/>
        </w:rPr>
        <w:t>22. Установить на 2021 год</w:t>
      </w:r>
      <w:r>
        <w:rPr/>
        <w:t xml:space="preserve"> и на плановый период 2022 и 2023 годов критерии выравнивания бюджетной обеспеченности городских и сельских поселений Кемского муниципального района, применяемый при расчете дотаций на выравнивание бюджетной обеспеченности в размере 1,44.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284"/>
          <w:tab w:val="left" w:pos="0" w:leader="none"/>
          <w:tab w:val="left" w:pos="1134" w:leader="none"/>
        </w:tabs>
        <w:ind w:left="0" w:firstLine="624"/>
        <w:jc w:val="both"/>
        <w:rPr/>
      </w:pPr>
      <w:r>
        <w:rPr>
          <w:szCs w:val="24"/>
        </w:rPr>
        <w:t>23. Предоставить главе Администрации Кемского муниципального района право осуществления муниципального заимствования в форме кредита кредитных организаций в валюте Российской Федерации.</w:t>
      </w:r>
    </w:p>
    <w:p>
      <w:pPr>
        <w:pStyle w:val="21"/>
        <w:tabs>
          <w:tab w:val="clear" w:pos="284"/>
          <w:tab w:val="left" w:pos="0" w:leader="none"/>
          <w:tab w:val="left" w:pos="1134" w:leader="none"/>
        </w:tabs>
        <w:ind w:left="0" w:firstLine="624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284"/>
          <w:tab w:val="left" w:pos="0" w:leader="none"/>
          <w:tab w:val="left" w:pos="1134" w:leader="none"/>
        </w:tabs>
        <w:ind w:left="0" w:firstLine="624"/>
        <w:jc w:val="both"/>
        <w:rPr/>
      </w:pPr>
      <w:r>
        <w:rPr>
          <w:szCs w:val="24"/>
        </w:rPr>
        <w:t xml:space="preserve">24. Предоставить главе Администрации Кемского муниципального района право осуществления муниципального заимствования в форме бюджетного кредита от других бюджетов бюджетной системы Российской Федерации в валюте Российской Федерации для частичного покрытия дефицита бюджета района. </w:t>
      </w:r>
    </w:p>
    <w:p>
      <w:pPr>
        <w:pStyle w:val="21"/>
        <w:tabs>
          <w:tab w:val="clear" w:pos="284"/>
          <w:tab w:val="left" w:pos="0" w:leader="none"/>
          <w:tab w:val="left" w:pos="1134" w:leader="none"/>
        </w:tabs>
        <w:ind w:left="0" w:firstLine="624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firstLine="624"/>
        <w:rPr>
          <w:szCs w:val="24"/>
        </w:rPr>
      </w:pPr>
      <w:r>
        <w:rPr>
          <w:szCs w:val="24"/>
        </w:rPr>
        <w:t>25. Утвердить Программу муниципальных внутренних заимствований Кемского муниципального района на 2021 год и на плановый период 2022 и 2023 годов  согласно приложению 13 к настоящему решению.</w:t>
      </w:r>
    </w:p>
    <w:p>
      <w:pPr>
        <w:pStyle w:val="TextBodyIndent"/>
        <w:tabs>
          <w:tab w:val="clear" w:pos="720"/>
          <w:tab w:val="left" w:pos="0" w:leader="none"/>
        </w:tabs>
        <w:ind w:firstLine="624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  <w:t>26. Утвердить объём расходов на обслуживание муниципального долга Кемского муниципального района на 2021 год в сумме  5 152,0  тыс. рублей, на 2022 год в сумме 4 487,0 тыс. рублей  и 2023 год в сумме  2 647,0 тыс. рублей.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  <w:t>27.</w:t>
      </w:r>
      <w:r>
        <w:rPr>
          <w:color w:val="FF0000"/>
          <w:szCs w:val="24"/>
        </w:rPr>
        <w:t xml:space="preserve"> </w:t>
      </w:r>
      <w:r>
        <w:rPr>
          <w:szCs w:val="24"/>
        </w:rPr>
        <w:t>Утвердить источники финансирования дефицита бюджета района: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  <w:t>1)  на 2021 год согласно приложению 14 к настоящему решению;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/>
      </w:pPr>
      <w:r>
        <w:rPr>
          <w:szCs w:val="24"/>
        </w:rPr>
        <w:t>2) на плановый период 2022 и 2023 годов согласно приложению 15 к настоящему решению.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  <w:t>28. Органы местного самоуправления Кемского муниципального района не вправе принимать решения, приводящие к увеличению в 2021 году  и в плановом периоде 2022 и 2023 годов  численности муниципальных служащих и работников казённых учреждений Кемского муниципального района, за исключением случаев изменения функций органов местного самоуправления Кемского муниципального района и казённых учреждений района.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  <w:t>29. Установить в соответствии с пунктом 3 статьи 217 Бюджетного кодекса Российской Федерации, что основанием для внесения в 2021 году и плановом периоде 2022 и 2023 годов изменений в показатели сводной бюджетной росписи бюджета района является использование (перераспределение) средств резервного фонда Администрации Кемского муниципального района и иным образом зарезервированных бюджетных ассигнований, предусмотренных по виду расходов «Резервные средства» классификации расходов бюджетов согласно приложениям 7 и 8 к настоящему решению.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284"/>
          <w:tab w:val="left" w:pos="0" w:leader="none"/>
          <w:tab w:val="left" w:pos="1134" w:leader="none"/>
        </w:tabs>
        <w:ind w:left="0" w:firstLine="624"/>
        <w:jc w:val="both"/>
        <w:rPr>
          <w:szCs w:val="24"/>
        </w:rPr>
      </w:pPr>
      <w:r>
        <w:rPr>
          <w:szCs w:val="24"/>
        </w:rPr>
        <w:t xml:space="preserve">30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района, связанные с особенностями исполнения бюджета района и (или) перераспределения бюджетных ассигнований </w:t>
      </w:r>
      <w:r>
        <w:rPr/>
        <w:t>между разделами, подразделами и видами расходов классификации расходов бюджетов</w:t>
      </w:r>
      <w:r>
        <w:rPr>
          <w:szCs w:val="24"/>
        </w:rPr>
        <w:t xml:space="preserve">: </w:t>
      </w:r>
    </w:p>
    <w:p>
      <w:pPr>
        <w:pStyle w:val="TextBody"/>
        <w:tabs>
          <w:tab w:val="clear" w:pos="720"/>
          <w:tab w:val="left" w:pos="0" w:leader="none"/>
        </w:tabs>
        <w:ind w:firstLine="624"/>
        <w:rPr/>
      </w:pPr>
      <w:r>
        <w:rPr>
          <w:sz w:val="24"/>
        </w:rPr>
        <w:t xml:space="preserve">-перераспределение бюджетных ассигнований в связи с принятием </w:t>
      </w:r>
      <w:r>
        <w:rPr>
          <w:sz w:val="24"/>
          <w:szCs w:val="24"/>
        </w:rPr>
        <w:t>Администрацией Кемского муниципального района</w:t>
      </w:r>
      <w:r>
        <w:rPr>
          <w:sz w:val="24"/>
        </w:rPr>
        <w:t xml:space="preserve"> решений о софинансировании региональных проектов и программ; </w:t>
      </w:r>
    </w:p>
    <w:p>
      <w:pPr>
        <w:pStyle w:val="21"/>
        <w:tabs>
          <w:tab w:val="clear" w:pos="284"/>
          <w:tab w:val="left" w:pos="0" w:leader="none"/>
        </w:tabs>
        <w:ind w:left="0" w:firstLine="624"/>
        <w:jc w:val="both"/>
        <w:rPr/>
      </w:pPr>
      <w:r>
        <w:rPr>
          <w:szCs w:val="24"/>
        </w:rPr>
        <w:t>-перераспределение бюджетных ассигнований в связи с изменением типа муниципальных учреждений Кемского муниципального района;</w:t>
      </w:r>
    </w:p>
    <w:p>
      <w:pPr>
        <w:pStyle w:val="TextBody"/>
        <w:tabs>
          <w:tab w:val="clear" w:pos="720"/>
          <w:tab w:val="left" w:pos="0" w:leader="none"/>
        </w:tabs>
        <w:ind w:firstLine="624"/>
        <w:rPr>
          <w:sz w:val="24"/>
        </w:rPr>
      </w:pPr>
      <w:r>
        <w:rPr>
          <w:sz w:val="24"/>
        </w:rPr>
        <w:t>-перераспределение бюджетных ассигнований в случаях образования на 1 января текущего года санкционированной задолженности по бюджетным обязательствам отчетного года, образования в ходе исполнения бюджета района экономии, за исключением средств, связанных с расходами на выполнение публичных нормативных обязательств;</w:t>
      </w:r>
    </w:p>
    <w:p>
      <w:pPr>
        <w:pStyle w:val="TextBody"/>
        <w:tabs>
          <w:tab w:val="clear" w:pos="720"/>
          <w:tab w:val="left" w:pos="0" w:leader="none"/>
        </w:tabs>
        <w:ind w:firstLine="624"/>
        <w:rPr/>
      </w:pPr>
      <w:r>
        <w:rPr>
          <w:sz w:val="24"/>
        </w:rPr>
        <w:t>- распределение и перераспределение остатков средств на текущем счете бюджета района, образовавшихся в связи с неиспользованием по состоянию на 1 января текущего года, сверх соответствующих бюджетных ассигнований и (или) общего объёма расходов бюджета рай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8"/>
          <w:szCs w:val="28"/>
        </w:rPr>
        <w:t> </w:t>
      </w:r>
      <w:r>
        <w:rPr>
          <w:sz w:val="24"/>
          <w:szCs w:val="24"/>
        </w:rPr>
        <w:t>перераспределение бюджетных ассигнований в связи с принятием Администраций Кемского муниципального района решений об утверждении муниципальных программ Кемского муниципального района и (или) внесении изменений в муниципальные программы Кемского муниципального района.</w:t>
      </w:r>
    </w:p>
    <w:p>
      <w:pPr>
        <w:pStyle w:val="TextBody"/>
        <w:tabs>
          <w:tab w:val="clear" w:pos="720"/>
          <w:tab w:val="left" w:pos="0" w:leader="none"/>
        </w:tabs>
        <w:ind w:firstLine="6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ind w:firstLine="624"/>
        <w:rPr>
          <w:sz w:val="24"/>
          <w:szCs w:val="24"/>
        </w:rPr>
      </w:pPr>
      <w:r>
        <w:rPr>
          <w:sz w:val="24"/>
          <w:szCs w:val="24"/>
        </w:rPr>
        <w:t xml:space="preserve">31. Установить в соответствии  со  статьёй 9.2  Федерального закона от 12 января 1996 года № 7-ФЗ «О некоммерческих организациях», что средства в объеме остатков субсидий, предоставленных из бюджета Кемского муниципального района в 2021 году муниципальным учреждениям Кемского муниципального района на финансовое обеспечение выполнения муниципальных заданий на оказание муниципальных услуг (работ), образовавшихся в связи с не достижением установленных муниципальным заданием показателей, характеризующих объём муниципальных услуг (работ), подлежат в установленном Администрацией Кемского муниципального района порядке возврату в бюджет  района.   </w:t>
      </w:r>
    </w:p>
    <w:p>
      <w:pPr>
        <w:pStyle w:val="TextBody"/>
        <w:tabs>
          <w:tab w:val="clear" w:pos="720"/>
          <w:tab w:val="left" w:pos="0" w:leader="none"/>
        </w:tabs>
        <w:ind w:firstLine="6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2. Опубликовать настоящее решение в общественно – политической газете  Кемского района «Советское Беломорье»   и разместить на официальном сайте администрации Кемского муниципального района в информационно-телекоммуникационной сети  «Интернет».</w:t>
      </w:r>
    </w:p>
    <w:p>
      <w:pPr>
        <w:pStyle w:val="12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Настоящее Решение вступает в силу с 1 января 2021 г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ind w:firstLine="6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ind w:firstLine="6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both"/>
        <w:rPr/>
      </w:pPr>
      <w:r>
        <w:rPr>
          <w:sz w:val="24"/>
          <w:szCs w:val="24"/>
        </w:rPr>
        <w:t>Глава Кемского муниципального района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Кемского муниципального района                                  О.Г. Бородушкин</w:t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911" w:hRule="atLeast"/>
        </w:trPr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Кем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Кемского муниципального района на 2021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на плановый период 2022 и 2023 годов»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4.12.2020г. № 484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я доходов между бюджетом Кемского муниципального района 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ми поселений Кемского муниципального район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21 год и плановый период 2022 и 2023 годов</w:t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34"/>
      </w:tblGrid>
      <w:tr>
        <w:trPr>
          <w:trHeight w:val="776" w:hRule="atLeast"/>
        </w:trPr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 Кемского муниципального райо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ы поселений Кемского района</w:t>
            </w:r>
          </w:p>
        </w:tc>
      </w:tr>
      <w:tr>
        <w:trPr>
          <w:trHeight w:val="453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</w:t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УПЛАТЫ ГОСУДАРСТВЕННОЙ ПОШЛ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3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                                 получателями средств бюджетов муниципальных районов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                         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земельных участков гос. и мун. унитарных предприят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<w:tab/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<w:tab/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ДОХОДЫ ОТ ШтрафОВ, санкциЙ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851" w:footer="21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Кем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Кемского муниципального района на 2021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2022 и 2023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4.12.2020г. № 4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Прогнозируемый объем доходов бюджета Кемского муниципального района на 2021 год и на плановый период 2022 и 2023 годов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3388"/>
        <w:gridCol w:w="1268"/>
        <w:gridCol w:w="1174"/>
        <w:gridCol w:w="1176"/>
      </w:tblGrid>
      <w:tr>
        <w:trPr>
          <w:tblHeader w:val="true"/>
          <w:trHeight w:val="123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56273605"/>
            <w:bookmarkStart w:id="1" w:name="_Hlk56273394"/>
            <w:bookmarkEnd w:id="0"/>
            <w:bookmarkEnd w:id="1"/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</w:tr>
      <w:tr>
        <w:trPr>
          <w:tblHeader w:val="true"/>
          <w:trHeight w:val="31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 00000 00 0000 00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 814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922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 116,3</w:t>
            </w:r>
          </w:p>
        </w:tc>
      </w:tr>
      <w:tr>
        <w:trPr>
          <w:trHeight w:val="45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763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 20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231,5</w:t>
            </w:r>
          </w:p>
        </w:tc>
      </w:tr>
      <w:tr>
        <w:trPr>
          <w:trHeight w:val="45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763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 20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231,5</w:t>
            </w:r>
          </w:p>
        </w:tc>
      </w:tr>
      <w:tr>
        <w:trPr>
          <w:trHeight w:val="45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0000 00 0000 00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8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39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61,2</w:t>
            </w:r>
          </w:p>
        </w:tc>
      </w:tr>
      <w:tr>
        <w:trPr>
          <w:trHeight w:val="45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0 0000 1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1 0000 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4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29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1,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0,0</w:t>
            </w:r>
          </w:p>
        </w:tc>
      </w:tr>
      <w:tr>
        <w:trPr>
          <w:trHeight w:val="45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1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,0</w:t>
            </w:r>
          </w:p>
        </w:tc>
      </w:tr>
      <w:tr>
        <w:trPr>
          <w:trHeight w:val="45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00 10 0000 1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,0</w:t>
            </w:r>
          </w:p>
        </w:tc>
      </w:tr>
      <w:tr>
        <w:trPr>
          <w:trHeight w:val="45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00 10 0000 1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5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1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26,5</w:t>
            </w:r>
          </w:p>
        </w:tc>
      </w:tr>
      <w:tr>
        <w:trPr>
          <w:trHeight w:val="45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0000 00 0000 00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4</w:t>
            </w:r>
          </w:p>
        </w:tc>
      </w:tr>
      <w:tr>
        <w:trPr>
          <w:trHeight w:val="45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5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99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60,7</w:t>
            </w:r>
          </w:p>
        </w:tc>
      </w:tr>
      <w:tr>
        <w:trPr>
          <w:trHeight w:val="45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0000 00 0000 00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45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45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 20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 70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 510,5</w:t>
            </w:r>
          </w:p>
        </w:tc>
      </w:tr>
      <w:tr>
        <w:trPr>
          <w:trHeight w:val="45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 041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 54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 348,7</w:t>
            </w:r>
          </w:p>
        </w:tc>
      </w:tr>
      <w:tr>
        <w:trPr>
          <w:trHeight w:val="45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2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3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 348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886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73,8</w:t>
            </w:r>
          </w:p>
        </w:tc>
      </w:tr>
      <w:tr>
        <w:trPr>
          <w:trHeight w:val="45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 535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 72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 585,9</w:t>
            </w:r>
          </w:p>
        </w:tc>
      </w:tr>
      <w:tr>
        <w:trPr>
          <w:trHeight w:val="45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00 00 0000 15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 034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8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9,0</w:t>
            </w:r>
          </w:p>
        </w:tc>
      </w:tr>
      <w:tr>
        <w:trPr>
          <w:trHeight w:val="45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0 0000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838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83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838,2</w:t>
            </w:r>
          </w:p>
        </w:tc>
      </w:tr>
      <w:tr>
        <w:trPr>
          <w:trHeight w:val="389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ДОХОДОВ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 017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 62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8 626,8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851" w:gutter="0" w:header="0" w:top="851" w:footer="21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2906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1475"/>
        <w:gridCol w:w="1218"/>
        <w:gridCol w:w="135"/>
        <w:gridCol w:w="6102"/>
        <w:gridCol w:w="6379"/>
        <w:gridCol w:w="6379"/>
        <w:gridCol w:w="6379"/>
      </w:tblGrid>
      <w:tr>
        <w:trPr>
          <w:trHeight w:val="183" w:hRule="atLeast"/>
          <w:cantSplit w:val="true"/>
        </w:trPr>
        <w:tc>
          <w:tcPr>
            <w:tcW w:w="2468" w:type="dxa"/>
            <w:gridSpan w:val="2"/>
            <w:tcBorders/>
          </w:tcPr>
          <w:p>
            <w:pPr>
              <w:pStyle w:val="Style11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3" w:type="dxa"/>
            <w:gridSpan w:val="2"/>
            <w:tcBorders/>
          </w:tcPr>
          <w:p>
            <w:pPr>
              <w:pStyle w:val="Style11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2" w:type="dxa"/>
            <w:tcBorders/>
          </w:tcPr>
          <w:p>
            <w:pPr>
              <w:pStyle w:val="Style11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3 </w:t>
            </w:r>
          </w:p>
        </w:tc>
        <w:tc>
          <w:tcPr>
            <w:tcW w:w="191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468" w:type="dxa"/>
            <w:gridSpan w:val="2"/>
            <w:tcBorders/>
          </w:tcPr>
          <w:p>
            <w:pPr>
              <w:pStyle w:val="Style11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3" w:type="dxa"/>
            <w:gridSpan w:val="2"/>
            <w:tcBorders/>
          </w:tcPr>
          <w:p>
            <w:pPr>
              <w:pStyle w:val="Style11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2" w:type="dxa"/>
            <w:tcBorders/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 решению Совета</w:t>
            </w:r>
          </w:p>
          <w:p>
            <w:pPr>
              <w:pStyle w:val="Style11"/>
              <w:tabs>
                <w:tab w:val="clear" w:pos="720"/>
                <w:tab w:val="left" w:pos="4661" w:leader="none"/>
              </w:tabs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емского муниципального района     </w:t>
            </w:r>
          </w:p>
        </w:tc>
        <w:tc>
          <w:tcPr>
            <w:tcW w:w="191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87" w:hRule="atLeast"/>
        </w:trPr>
        <w:tc>
          <w:tcPr>
            <w:tcW w:w="2468" w:type="dxa"/>
            <w:gridSpan w:val="2"/>
            <w:tcBorders/>
          </w:tcPr>
          <w:p>
            <w:pPr>
              <w:pStyle w:val="Style11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3" w:type="dxa"/>
            <w:gridSpan w:val="2"/>
            <w:tcBorders/>
          </w:tcPr>
          <w:p>
            <w:pPr>
              <w:pStyle w:val="Style11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2" w:type="dxa"/>
            <w:tcBorders/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 бюджете Кемского муниципального района</w:t>
            </w:r>
          </w:p>
          <w:p>
            <w:pPr>
              <w:pStyle w:val="Style11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021 год и на плановый период 2022 и 2023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4.12.2020г. № 484 </w:t>
            </w:r>
          </w:p>
          <w:p>
            <w:pPr>
              <w:pStyle w:val="Style11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468" w:type="dxa"/>
            <w:gridSpan w:val="2"/>
            <w:tcBorders/>
          </w:tcPr>
          <w:p>
            <w:pPr>
              <w:pStyle w:val="Style11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3" w:type="dxa"/>
            <w:gridSpan w:val="2"/>
            <w:tcBorders/>
          </w:tcPr>
          <w:p>
            <w:pPr>
              <w:pStyle w:val="Style11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102" w:type="dxa"/>
            <w:tcBorders/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чень главных</w:t>
            </w:r>
          </w:p>
        </w:tc>
        <w:tc>
          <w:tcPr>
            <w:tcW w:w="191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4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92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министраторов доходов бюджета  Кемского муниципального район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крепляемые за ними виды (подвиды) доходов бюджета Кемского муниципального района на 2021 год </w:t>
            </w:r>
            <w:r>
              <w:rPr>
                <w:b/>
                <w:sz w:val="24"/>
                <w:szCs w:val="24"/>
              </w:rPr>
              <w:t>и на плановый период 2022 и 2023 годов</w:t>
            </w:r>
          </w:p>
        </w:tc>
        <w:tc>
          <w:tcPr>
            <w:tcW w:w="191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99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rPr>
                <w:b/>
                <w:b/>
                <w:color w:val="000000"/>
              </w:rPr>
            </w:pPr>
            <w:r>
              <w:rPr>
                <w:color w:val="000000"/>
              </w:rPr>
              <w:tab/>
            </w:r>
          </w:p>
        </w:tc>
        <w:tc>
          <w:tcPr>
            <w:tcW w:w="191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 Федерации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оходов и вида (подвида) доходов бюджета Кемского муниципального района</w:t>
            </w:r>
          </w:p>
        </w:tc>
        <w:tc>
          <w:tcPr>
            <w:tcW w:w="191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ного админи- стратора до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бюджета</w:t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11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емское муниципальное финансовое управление</w:t>
            </w:r>
          </w:p>
        </w:tc>
        <w:tc>
          <w:tcPr>
            <w:tcW w:w="191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05 0000 13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50 01 1000 1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ind w:right="11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министрация Кемского муниципального район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спублики Карел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1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1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 продажи права на заключение договоров аренды указанных земельных участков </w:t>
            </w:r>
          </w:p>
        </w:tc>
        <w:tc>
          <w:tcPr>
            <w:tcW w:w="191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1 05013 13 0000 120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 продажи права на заключение договоров аренды указанных земельных участков </w:t>
            </w:r>
          </w:p>
        </w:tc>
        <w:tc>
          <w:tcPr>
            <w:tcW w:w="191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1 11 05035 05 1000 120 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 </w:t>
            </w:r>
          </w:p>
        </w:tc>
        <w:tc>
          <w:tcPr>
            <w:tcW w:w="191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1 05075 05 0000 120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91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05 0000 12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80 05 0000 12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 13 01995 05 0000 130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1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5 05 0000 130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91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1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 14 01050 05 0000 410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продажи квартир, находящихся в собственности муниципальных районов </w:t>
            </w:r>
          </w:p>
        </w:tc>
        <w:tc>
          <w:tcPr>
            <w:tcW w:w="191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 14 02052 05 0000 410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бюджетов муниципальных районов от реализации имущества, 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91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 14 02052 05 0000 440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бюджетов муниципальных районов от реализации имущества,  находящегося в оперативном управлении учреждений, находящихся в ведении органов управления муниципальных районов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1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 иного имущества, 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1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 14 02053 05 0000 440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  <w:tc>
          <w:tcPr>
            <w:tcW w:w="191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4050 05 0000 42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 нематериальных активов, находящихся в собственности муниципальных райо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0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3 0000 43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3 01 0000 1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63 01 0000 1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73 01 0000 1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6 01074 01 0000 1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84 01 0000 1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113 01 0000 1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123 01 0002 140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езаконное ограничение прав на управление транспортным средством и его эксплуатацию)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7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203 01 0000 140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1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1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0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05 0000 15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2 05 0000 150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1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77 05 0000 150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и бюджетам муниципальных районов на софинансирование капитальных вложений в объекты муниципальной  собственности </w:t>
            </w:r>
          </w:p>
        </w:tc>
        <w:tc>
          <w:tcPr>
            <w:tcW w:w="191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299 05 0000 150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91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0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0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0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0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0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0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02 20302 05 000</w:t>
            </w:r>
            <w:r>
              <w:rPr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 15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097 05 0000 15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229 05 0000 15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243 05 0000 15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2 25304 05 0000 15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519 05 0000 15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520 05 0000 15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555 05 0000 150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риобретение спортивного оборудования  и инвентаря для приведения организаций спортивной подготовки в нормативное состояни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монт и реконструкцию (модернизацию) объектов питьевого водоснабж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91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02 29999 05 0000 15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00 150</w:t>
            </w:r>
          </w:p>
          <w:p>
            <w:pPr>
              <w:pStyle w:val="Normal"/>
              <w:ind w:left="-30" w:firstLine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30" w:firstLine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30" w:firstLine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082 05 0000 15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 субсидии бюджетам муниципальных райо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0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0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02 35118 05 0000 15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5 0000 150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0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02 39999 05 0000 15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02 40014 05 0000 15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02 45160 05 0000 15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303 05 0000 150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1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0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0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0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0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0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0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0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0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390 05 0000 15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550 05 0000 15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5 0000 15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 030 05 0000 15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 05000 05 0000 15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05010 05 0000 15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60010 05 0000 15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60010 05 0000 150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за достижение показателей деятельности органов исполнительной власти субъектов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1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851" w:gutter="0" w:header="0" w:top="851" w:footer="21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Footnote"/>
        <w:spacing w:lineRule="auto" w:line="240"/>
        <w:ind w:left="-284" w:hanging="0"/>
        <w:rPr>
          <w:sz w:val="24"/>
          <w:szCs w:val="24"/>
        </w:rPr>
      </w:pPr>
      <w:r>
        <w:rPr>
          <w:sz w:val="24"/>
          <w:szCs w:val="24"/>
        </w:rPr>
        <w:t>*Администрирование поступлений по всем подстатьям и программам соответствующей статьи осуществляется администратором, указанным в группированном коде бюджетной классификации</w:t>
      </w:r>
    </w:p>
    <w:tbl>
      <w:tblPr>
        <w:tblW w:w="46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</w:tblGrid>
      <w:tr>
        <w:trPr>
          <w:trHeight w:val="2129" w:hRule="atLeast"/>
        </w:trPr>
        <w:tc>
          <w:tcPr>
            <w:tcW w:w="46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4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Кем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4"/>
                <w:szCs w:val="24"/>
              </w:rPr>
              <w:t>«О бюджете Кемского муниципального района на 2021 год и на плановый период 2022 и 2023 годов»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от 24.12.2020г. № 484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</w:t>
      </w:r>
    </w:p>
    <w:p>
      <w:pPr>
        <w:pStyle w:val="ConsTitle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х администраторов источников финансирова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дефицита бюджета Кемского муниципального района на 2021 год и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2 и 2023 годов</w:t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7"/>
        <w:gridCol w:w="3042"/>
        <w:gridCol w:w="4836"/>
      </w:tblGrid>
      <w:tr>
        <w:trPr>
          <w:tblHeader w:val="true"/>
          <w:trHeight w:val="65" w:hRule="atLeast"/>
          <w:cantSplit w:val="true"/>
        </w:trPr>
        <w:tc>
          <w:tcPr>
            <w:tcW w:w="5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ConsCel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</w:t>
            </w:r>
          </w:p>
          <w:p>
            <w:pPr>
              <w:pStyle w:val="Style1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тора источни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дефицита бюджета Кемского муниципального района</w:t>
            </w:r>
          </w:p>
        </w:tc>
      </w:tr>
      <w:tr>
        <w:trPr>
          <w:tblHeader w:val="true"/>
          <w:trHeight w:val="65" w:hRule="atLeast"/>
          <w:cantSplit w:val="true"/>
        </w:trPr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</w:t>
            </w:r>
          </w:p>
          <w:p>
            <w:pPr>
              <w:pStyle w:val="ConsCel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а источников </w:t>
            </w:r>
          </w:p>
          <w:p>
            <w:pPr>
              <w:pStyle w:val="ConsCel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ConsCel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ов </w:t>
            </w:r>
          </w:p>
          <w:p>
            <w:pPr>
              <w:pStyle w:val="ConsCel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</w:t>
            </w:r>
          </w:p>
        </w:tc>
        <w:tc>
          <w:tcPr>
            <w:tcW w:w="4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65" w:hRule="atLeast"/>
          <w:cantSplit w:val="true"/>
        </w:trPr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4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10     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10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10 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010     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10   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10  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2 00 00 05 0000 71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2 00 00 05 0000 81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3 01 00 05 0000 71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01 03 01 00 05 0000 810</w:t>
              <w:tab/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05 0000 61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1 05 02 01 02 0000 5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2 0000 6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Кемского муниципального района</w:t>
            </w:r>
          </w:p>
          <w:p>
            <w:pPr>
              <w:pStyle w:val="Normal"/>
              <w:ind w:left="13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135" w:hanging="0"/>
              <w:jc w:val="both"/>
              <w:rPr/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3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13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  <w:tab/>
              <w:tab/>
            </w:r>
          </w:p>
          <w:p>
            <w:pPr>
              <w:pStyle w:val="Normal"/>
              <w:ind w:left="102" w:hanging="10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102" w:hanging="102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олучение кредитов от других бюджетов     бюджетной системы Российской Федерации бюджетами муниципальных районов в валюте Российской Федерации </w:t>
            </w:r>
          </w:p>
          <w:p>
            <w:pPr>
              <w:pStyle w:val="Normal"/>
              <w:ind w:left="102" w:hanging="10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102" w:hanging="10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  <w:tab/>
            </w:r>
          </w:p>
          <w:p>
            <w:pPr>
              <w:pStyle w:val="Normal"/>
              <w:suppressAutoHyphens w:val="true"/>
              <w:ind w:left="13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135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ind w:left="1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1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убъектов Российской Федерации</w:t>
            </w:r>
          </w:p>
          <w:p>
            <w:pPr>
              <w:pStyle w:val="Normal"/>
              <w:ind w:left="102" w:hanging="10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ab/>
            </w:r>
          </w:p>
          <w:p>
            <w:pPr>
              <w:pStyle w:val="Normal"/>
              <w:ind w:left="10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источники финансирования дефицита бюджета Кемского муниципального района, администрирование которых может осуществляться главными администраторами источников финансирования дефицита бюджета Кемского муниципального района в пределах их компетенции</w:t>
            </w:r>
          </w:p>
          <w:p>
            <w:pPr>
              <w:pStyle w:val="Normal"/>
              <w:ind w:left="13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1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убъектов Российской Федерации</w:t>
            </w:r>
          </w:p>
          <w:p>
            <w:pPr>
              <w:pStyle w:val="Normal"/>
              <w:ind w:left="13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13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102" w:hanging="102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меньшение прочих остатков денежных средств бюджетов субъектов Российской Федерации</w:t>
            </w:r>
          </w:p>
          <w:p>
            <w:pPr>
              <w:pStyle w:val="Normal"/>
              <w:ind w:left="102" w:hanging="10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851" w:gutter="0" w:header="0" w:top="851" w:footer="21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Кемского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Кемского муниципального района на 2021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и на плановый период 2022 и 2023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4.12.2020г. № 48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Кемского муниципального района на 2021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5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  <w:gridCol w:w="969"/>
        <w:gridCol w:w="850"/>
        <w:gridCol w:w="993"/>
        <w:gridCol w:w="1701"/>
        <w:gridCol w:w="850"/>
        <w:gridCol w:w="1701"/>
      </w:tblGrid>
      <w:tr>
        <w:trPr>
          <w:trHeight w:val="495" w:hRule="atLeast"/>
        </w:trPr>
        <w:tc>
          <w:tcPr>
            <w:tcW w:w="8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22" w:hRule="atLeast"/>
        </w:trPr>
        <w:tc>
          <w:tcPr>
            <w:tcW w:w="8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8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5" w:hRule="atLeast"/>
        </w:trPr>
        <w:tc>
          <w:tcPr>
            <w:tcW w:w="8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ское муниципальное финансовое управление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028,0</w:t>
            </w:r>
          </w:p>
        </w:tc>
      </w:tr>
      <w:tr>
        <w:trPr>
          <w:trHeight w:val="381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02,3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02,3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правления муниципальными финансами муниципальных образований Кемского муниципального района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02,3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исполнения бюджета и формирование бюджетной отчетности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92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02,3</w:t>
            </w:r>
          </w:p>
        </w:tc>
      </w:tr>
      <w:tr>
        <w:trPr>
          <w:trHeight w:val="199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 Автоматизация бюджетного процесса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01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формированию, утверждению, исполнению и контролю за исполнением бюджетов (Расходы на выплаты персоналу государственных (муниципальных) органов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642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формированию, утверждению, исполнению и контролю за исполнением бюдже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201642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функций финансовых органов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02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05,3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органами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202110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07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органами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2110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,3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органами местного самоуправления (Уплата налогов, сборов и иных платежей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2110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9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</w:tr>
      <w:tr>
        <w:trPr>
          <w:trHeight w:val="243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вышение безопасности дорожного движения на территории Кемского городского поселения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вышение безопасности дорожного движения на территории Кемского городского поселения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0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Капитальный ремонт, ремонт и содержание дорог общего пользования на территории населенных пунктов муниципального образования»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001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рамках государственной программы Республики Карелия "Развитие транспортной системы" (Субсидии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431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158,9</w:t>
            </w:r>
          </w:p>
        </w:tc>
      </w:tr>
      <w:tr>
        <w:trPr>
          <w:trHeight w:val="291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ьем и повышение качества жилищно-коммунальных услуг на территории Кемского района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еализация мероприятий государственной программы Республики Карелия "Обеспечение доступным и комфортным жильем и жилищно-коммунальными услугами" на 2014-2020 годы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004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государственной программы Республики Карелия «Обеспечение доступным и комфортным жильем и жилищно-коммунальными услугами» (Иные межбюджетные трансферты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4432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</w:tr>
      <w:tr>
        <w:trPr>
          <w:trHeight w:val="231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658,9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ьем и повышение качества жилищно-коммунальных услуг на территории Кемского района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658,9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еализация мероприятий государственной программы Республики Карелия "Обеспечение доступным и комфортным жильем и жилищно-коммунальными услугами" на 2014-2020 годы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004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1,5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государственной программы Республики Карелия «Обеспечение доступным и комфортным жильем и жилищно-коммунальными услугами» (Субсидии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4432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1,5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строительство и реконструкция (модернизация) объектов питьевого водоснабжени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0G5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637,4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(модернизация) объектов питьевого водоснабжения (Субсидии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G5524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637,4</w:t>
            </w:r>
          </w:p>
        </w:tc>
      </w:tr>
      <w:tr>
        <w:trPr>
          <w:trHeight w:val="375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6,8</w:t>
            </w:r>
          </w:p>
        </w:tc>
      </w:tr>
      <w:tr>
        <w:trPr>
          <w:trHeight w:val="339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6,8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культуры, физической культуры и спорта   Кемского муниципального района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6,8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и обеспечение предоставления муниципальных услуг в сфере культуры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1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6,8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"Развитие клубных учреждений и центров культуры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2103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6,8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государственной программы Республики Карелия "Развитие культуры" (Иные межбюджетные трансферты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103432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6,8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2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2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правления муниципальными финансами муниципальных образований Кемского муниципального района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2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Организация бюджетного процесса Кемского муниципального района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1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2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своевременных расчетов и выплат по обязательствам Кемского района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102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2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(Обслуживание муниципального долга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716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2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08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28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правления муниципальными финансами муниципальных образований Кемского муниципального района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28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Организация бюджетного процесса Кемского муниципального района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1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28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Выравнивание бюджетной обеспеченности муниципальных образований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101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28,0</w:t>
            </w:r>
          </w:p>
        </w:tc>
      </w:tr>
      <w:tr>
        <w:trPr>
          <w:trHeight w:val="287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поселений (Дотации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611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28,0</w:t>
            </w:r>
          </w:p>
        </w:tc>
      </w:tr>
      <w:tr>
        <w:trPr>
          <w:trHeight w:val="8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правления муниципальными финансами муниципальных образований Кемского муниципального района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Организация бюджетного процесса Кемского муниципального района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1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Выравнивание бюджетной обеспеченности муниципальных образований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101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, в целях софинансирования расходных обязательств поселений (Дотации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63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0,0</w:t>
            </w:r>
          </w:p>
        </w:tc>
      </w:tr>
      <w:tr>
        <w:trPr>
          <w:trHeight w:val="8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емского муниципального района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 798,6</w:t>
            </w:r>
          </w:p>
        </w:tc>
      </w:tr>
      <w:tr>
        <w:trPr>
          <w:trHeight w:val="8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82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ские расходы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10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ов, финансовое обеспечение деятельности учрежден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С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5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представительного органа муниципального образования (Расходы на выплаты персоналу государственных (муниципальных) органов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0011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3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представительного органа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0011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>
          <w:trHeight w:val="136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26,0</w:t>
            </w:r>
          </w:p>
        </w:tc>
      </w:tr>
      <w:tr>
        <w:trPr>
          <w:trHeight w:val="42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Защита населения и территории Кемского района от чрезвычайных ситуаций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5,0</w:t>
            </w:r>
          </w:p>
        </w:tc>
      </w:tr>
      <w:tr>
        <w:trPr>
          <w:trHeight w:val="264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С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5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органами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С00110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5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(Расходы на выплаты персоналу государственных (муниципальных) органов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421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(Субвенции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421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муниципальных районов (Расходы на выплаты персоналу государственных (муниципальных) органов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422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ов, финансовое обеспечение деятельности учрежден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С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98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администрации муниципального образования (Расходы на выплаты персоналу государственных (муниципальных) органов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00110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1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органами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00110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23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органами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00110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4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органами местного самоуправления (Уплата налогов, сборов и иных платежей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00110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136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51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144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для предупреждения и ликвидации чрезвычайных ситуаций (Резервные средства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1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42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 142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культуры, физической культуры и спорта   Кемского муниципального района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1,0</w:t>
            </w:r>
          </w:p>
        </w:tc>
      </w:tr>
      <w:tr>
        <w:trPr>
          <w:trHeight w:val="281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и обеспечение предоставления муниципальных услуг в сфере культуры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21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1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музейного и архивного дела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101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1,0</w:t>
            </w:r>
          </w:p>
        </w:tc>
      </w:tr>
      <w:tr>
        <w:trPr>
          <w:trHeight w:val="267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архивного дела (Субсидии бюджетным учреждениям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74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1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"Социальная поддержка граждан, профилактика асоциального поведения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циальная помощь отдельным категориям граждан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1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8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адресной социальной помощи отдельным категориям граждан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102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иобретению новогодних подарков для детей их малоимущих и многодетных сем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275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офилактика правонарушений»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4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8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"Развитие воспитательной и пропагандисткой работы с населением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402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2751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ротиводействие экстремизму на территории Кемского муниципального района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5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56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атриотическое воспитание молодежи»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4501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01751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Экономическое развитие и поддержка экономики Кемского муниципального района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3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еализация мероприятий по управлению муниципальным имуществом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301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3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, ремонту имущества составляющего муниципальную казн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730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, ремонту имущества составляющего муниципальную казну (Уплата налогов, сборов и иных платежей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730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730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связанных с процедурами ликвидации муниципальных унитарных предприятий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730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Защита населения и территории Кемского района от чрезвычайных ситуаций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2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Расходы на выплаты персоналу казенных учреждений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С0071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192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ские расходы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10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на финансовое обеспечение расходных обязательств муниципальных образований, софинансируемых из вышестоящих бюджетов (Резервные средства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1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8,0</w:t>
            </w:r>
          </w:p>
        </w:tc>
      </w:tr>
      <w:tr>
        <w:trPr>
          <w:trHeight w:val="8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органов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16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56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органов муниципального образования (Исполнение судебных актов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16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публикованию (обнародованию) правовых актов и доведение информации до на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20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ов, финансовое обеспечение деятельности учрежден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С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154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Расходы на выплаты персоналу казенных учреждений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0071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0071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373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Уплата налогов, сборов и иных платежей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0071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145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</w:tr>
      <w:tr>
        <w:trPr>
          <w:trHeight w:val="117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Субвенции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511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23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Защита населения и территории Кемского района от чрезвычайных ситуаций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63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С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органами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С00110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99,0</w:t>
            </w:r>
          </w:p>
        </w:tc>
      </w:tr>
      <w:tr>
        <w:trPr>
          <w:trHeight w:val="8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9,0</w:t>
            </w:r>
          </w:p>
        </w:tc>
      </w:tr>
      <w:tr>
        <w:trPr>
          <w:trHeight w:val="136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Республики Карелия по проведению на территории Республики Карелия мероприятий по защите населения от болезней, общих для человека и животны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421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9,0</w:t>
            </w:r>
          </w:p>
        </w:tc>
      </w:tr>
      <w:tr>
        <w:trPr>
          <w:trHeight w:val="148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8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Экономическое развитие и поддержка экономики Кемского муниципального района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8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существление муниципальной поддержки юридическим лицам и индивидуальным предпринимателям, осуществляющим регулярные пассажирские перевозки на территории Кемского муниципального района по муниципальным маршрутам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201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8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егулярных перевозок пассажиров автомобильным транспортом по муниципальным маршрутам в границах Кемского муниципального района по регулируемым тарифам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742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80,0</w:t>
            </w:r>
          </w:p>
        </w:tc>
      </w:tr>
      <w:tr>
        <w:trPr>
          <w:trHeight w:val="8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градостроительной деятельности в Кемском муниципальном районе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градостроительной деятельности в Кемском муниципальном районе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0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мероприятий в области архитектуры, строительства, градостроительства, землеустройства и землепользования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001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734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Экономическое развитие и поддержка экономики Кемского муниципального района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101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на реализацию дополнительных мероприятий  по поддержке малого и среднего предпринимательства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1S3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89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 375,9</w:t>
            </w:r>
          </w:p>
        </w:tc>
      </w:tr>
      <w:tr>
        <w:trPr>
          <w:trHeight w:val="195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360,6</w:t>
            </w:r>
          </w:p>
        </w:tc>
      </w:tr>
      <w:tr>
        <w:trPr>
          <w:trHeight w:val="42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образования и молодежной политики в Кемском муниципальном районе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360,6</w:t>
            </w:r>
          </w:p>
        </w:tc>
      </w:tr>
      <w:tr>
        <w:trPr>
          <w:trHeight w:val="191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1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360,6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еализация основных образовательных программ дошкольного образования, осуществление присмотра и ухода за детьми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101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990,6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 (Субсидии бюджетным учреждениям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2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382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ошкольных образовательных организаций (Субсидии бюджетным учреждениям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1017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08,6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Кадровое обеспечение системы дошкольного образования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102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выплат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Субсидии бюджетным учреждениям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20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>
          <w:trHeight w:val="262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1 979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образования и молодежной политики в Кемском муниципальном районе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 574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начального общего, основного общего, среднего общего образования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2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 574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201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 890,0</w:t>
            </w:r>
          </w:p>
        </w:tc>
      </w:tr>
      <w:tr>
        <w:trPr>
          <w:trHeight w:val="8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 (Субсидии бюджетным учреждениям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2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991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рамках государственной программы Республики Карелия «Развитие образования» (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(Субсидии бюджетным учреждениям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32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щеобразовательных организаций (Субсидии бюджетным учреждениям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742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598,6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в рамках субсидии на реализацию мероприятий государственной программы Республики Карелия «Развитие образования» (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 (Субсидии бюджетным учреждениям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S32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Кадровое обеспечение системы начального общего, основного общего образования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202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4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выплат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Субсидии бюджетным учреждениям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20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4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"Социальная поддержка граждан, профилактика асоциального поведения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</w:tc>
      </w:tr>
      <w:tr>
        <w:trPr>
          <w:trHeight w:val="227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циальная помощь отдельным категориям граждан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1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101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 декабря 2013 года № 1755–ЗРК «Об образовании»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организациях Республики Карел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42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</w:tc>
      </w:tr>
      <w:tr>
        <w:trPr>
          <w:trHeight w:val="187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614,8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образования и молодежной политики в Кемском муниципальном районе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50,2</w:t>
            </w:r>
          </w:p>
        </w:tc>
      </w:tr>
      <w:tr>
        <w:trPr>
          <w:trHeight w:val="126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дополнительного образования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3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50,2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еализация программа дополнительного образования детям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301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12,2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рамках государственной программы Республики Карелия «Развитие образования» (Субсидии бюджетным учреждениям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43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й дополнительного образования (Субсидии бюджетным учреждениям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742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64,7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в рамках субсидии на реализацию мероприятий государственной программы Республики Карелия «Развитие образования» (Субсидии бюджетным учреждениям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S3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</w:tr>
      <w:tr>
        <w:trPr>
          <w:trHeight w:val="234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Кадровое обеспечение дополнительного образования 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302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выплат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Субсидии бюджетным учреждениям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302420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культуры, физической культуры и спорта   Кемского муниципального района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64,6</w:t>
            </w:r>
          </w:p>
        </w:tc>
      </w:tr>
      <w:tr>
        <w:trPr>
          <w:trHeight w:val="136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и обеспечение предоставления муниципальных услуг в сфере дополнительного образования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2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64,6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еализация дополнительного образования по дополнительной образовательной программе художественно-эстетической направленности и дополнительным предпрофессиональным общеобразовательным программам в области искусства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201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64,6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рамках государственной программы Республики Карелия "Развитие образования" (Субсидии бюджетным учреждениям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43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по организации дополнительного образования (Субсидии бюджетным учреждениям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742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14,6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сирование мероприятий в рамках субсидии на реализацию мероприятий государственной программы Республики Карелия «Развитие образования» (Субсидии бюджетным учреждениям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S3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287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126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образования и молодежной политики в Кемском муниципальном районе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46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молодежной политики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4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еализация основных направлений молодежной политики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401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молодежной политики (Расходы на выплаты персоналу казенных учреждений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743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молодежной политик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743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развитие детей и реализацию их способностей (Расходы на выплаты персоналу казенных учреждений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743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развитие детей и реализацию их способност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743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развитие детей и реализацию их способностей (Премии и гранты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743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Социальная поддержка граждан, профилактика ассоциального поведения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69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офилактика правонарушений»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4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отдыха, досуга, оздоровления и занятости детей и подростков в каникулярный период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401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занятости несовершеннолетних в каникулярное время (Субсидии бюджетным учреждениям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1743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33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61,5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образования и молодежной политики в Кемском муниципальном районе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61,5</w:t>
            </w:r>
          </w:p>
        </w:tc>
      </w:tr>
      <w:tr>
        <w:trPr>
          <w:trHeight w:val="259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С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61,5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Расходы на выплаты персоналу казенных учреждений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С0071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92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С0071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2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Исполнение судебных актов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С0071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Уплата налогов, сборов и иных платежей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С0071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  <w:tr>
        <w:trPr>
          <w:trHeight w:val="256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15,5</w:t>
            </w:r>
          </w:p>
        </w:tc>
      </w:tr>
      <w:tr>
        <w:trPr>
          <w:trHeight w:val="245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68,5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культуры, физической культуры и спорта   Кемского муниципального района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68,5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и обеспечение предоставления муниципальных услуг в сфере культуры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1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68,5</w:t>
            </w:r>
          </w:p>
        </w:tc>
      </w:tr>
      <w:tr>
        <w:trPr>
          <w:trHeight w:val="223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музейного и архивного дела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101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узейного дела (Субсидии бюджетным учреждениям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744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0,0</w:t>
            </w:r>
          </w:p>
        </w:tc>
      </w:tr>
      <w:tr>
        <w:trPr>
          <w:trHeight w:val="323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библиотечного дела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102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48,5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государственной программы Республики Карелия "Развитие культуры" (Субсидии бюджетным учреждениям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2432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5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по организации библиотечного обслуживания, комплектованию и сохранности библиотечных фондов библиотек поселений (Субсидии бюджетным учреждениям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2644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76,5</w:t>
            </w:r>
          </w:p>
        </w:tc>
      </w:tr>
      <w:tr>
        <w:trPr>
          <w:trHeight w:val="8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библиотечного обслуживания, комплектованию и сохранности библиотечных фондов библиотек (Субсидии бюджетным учреждениям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2744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78,3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онные выплаты по  оплате жилой площади с отоплением и освещением специалистам муниципальных учреждений, работающим и проживающим за пределами города Кемь (Субсидии бюджетным учреждениям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285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14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сирование мероприятий в рамках субсидии на реализацию мероприятий государственной программы Республики Карелия «Развитие культуры» (Субсидии бюджетным учреждениям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2S32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8</w:t>
            </w:r>
          </w:p>
        </w:tc>
      </w:tr>
      <w:tr>
        <w:trPr>
          <w:trHeight w:val="241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47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культуры, физической культуры и спорта   Кемского муниципального района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47,0</w:t>
            </w:r>
          </w:p>
        </w:tc>
      </w:tr>
      <w:tr>
        <w:trPr>
          <w:trHeight w:val="225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С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47,0</w:t>
            </w:r>
          </w:p>
        </w:tc>
      </w:tr>
      <w:tr>
        <w:trPr>
          <w:trHeight w:val="835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бухгалтерскому обслуживанию переданных полномочий поселений по решению вопросов местного значения в области куль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С00642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Расходы на выплаты персоналу казенных учреждений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С0071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64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С0071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Уплата налогов, сборов и иных платежей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С0071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охраны и сохранения объектов культурного наследия (памятников истории и культуры) муниципального знач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50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05,0</w:t>
            </w:r>
          </w:p>
        </w:tc>
      </w:tr>
      <w:tr>
        <w:trPr>
          <w:trHeight w:val="193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4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"Социальная поддержка граждан, профилактика асоциального поведения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4,0</w:t>
            </w:r>
          </w:p>
        </w:tc>
      </w:tr>
      <w:tr>
        <w:trPr>
          <w:trHeight w:val="293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циальная помощь отдельным категориям граждан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1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4,0</w:t>
            </w:r>
          </w:p>
        </w:tc>
      </w:tr>
      <w:tr>
        <w:trPr>
          <w:trHeight w:val="278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101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4,0</w:t>
            </w:r>
          </w:p>
        </w:tc>
      </w:tr>
      <w:tr>
        <w:trPr>
          <w:trHeight w:val="286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трудовым пенсиям (Публичные нормативные социальные выплаты гражданам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84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4,0</w:t>
            </w:r>
          </w:p>
        </w:tc>
      </w:tr>
      <w:tr>
        <w:trPr>
          <w:trHeight w:val="8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91,4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образования и молодежной политики в Кемском муниципальном районе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4,5</w:t>
            </w:r>
          </w:p>
        </w:tc>
      </w:tr>
      <w:tr>
        <w:trPr>
          <w:trHeight w:val="265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молодежной политики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4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4,5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отдыха, досуга, оздоровления и занятости детей и подростков в каникулярный период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402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4,5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рамках государственной программы Республики Карелия «Совершенствование социальной защиты граждан» (Субсидии бюджетным учреждениям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2432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3,0</w:t>
            </w:r>
          </w:p>
        </w:tc>
      </w:tr>
      <w:tr>
        <w:trPr>
          <w:trHeight w:val="552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сирование мероприятий в рамках субсидии на реализацию мероприятий государственной программы Республики Карелия «Совершенствование социальной защиты граждан» (Субсидии бюджетным учреждениям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2S32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5</w:t>
            </w:r>
          </w:p>
        </w:tc>
      </w:tr>
      <w:tr>
        <w:trPr>
          <w:trHeight w:val="266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Социальная поддержка граждан, профилактика ассоциального поведения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76,9</w:t>
            </w:r>
          </w:p>
        </w:tc>
      </w:tr>
      <w:tr>
        <w:trPr>
          <w:trHeight w:val="259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циальная помощь отдельным категориям граждан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1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76,9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адресной социальной помощи отдельным категориям граждан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102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76,9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рамках государственной программы Республики Карелия «Совершенствование социальной защиты граждан» (Субсидии бюджетным учреждениям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2432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41,5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сирование мероприятий в рамках субсидии на реализацию мероприятий государственной программы Республики Карелия «Совершенствование социальной защиты граждан» (Субсидии бюджетным учреждениям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2S32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4</w:t>
            </w:r>
          </w:p>
        </w:tc>
      </w:tr>
      <w:tr>
        <w:trPr>
          <w:trHeight w:val="7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12,6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Социальная поддержка граждан, профилактика ассоциального поведения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12,6</w:t>
            </w:r>
          </w:p>
        </w:tc>
      </w:tr>
      <w:tr>
        <w:trPr>
          <w:trHeight w:val="311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циальная помощь отдельным категориям граждан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1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12,6</w:t>
            </w:r>
          </w:p>
        </w:tc>
      </w:tr>
      <w:tr>
        <w:trPr>
          <w:trHeight w:val="455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101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66,0</w:t>
            </w:r>
          </w:p>
        </w:tc>
      </w:tr>
      <w:tr>
        <w:trPr>
          <w:trHeight w:val="1695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выплат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исключением государственных образовательных организаций Республики Карел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420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126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выплат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исключением государственных образовательных организаций Республики Карелия (Публичные нормативные социальные выплаты гражданам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420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98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и совершенствование социальной поддержки семьи и детей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103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6,6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Бюджетные инвестиции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3R08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6,6</w:t>
            </w:r>
          </w:p>
        </w:tc>
      </w:tr>
      <w:tr>
        <w:trPr>
          <w:trHeight w:val="107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7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муниципальных районов (Расходы на выплаты персоналу государственных (муниципальных) органов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422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2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муниципальных район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422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7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981,2</w:t>
            </w:r>
          </w:p>
        </w:tc>
      </w:tr>
      <w:tr>
        <w:trPr>
          <w:trHeight w:val="152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749,1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культуры, физической культуры и спорта   Кемского муниципального района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749,1</w:t>
            </w:r>
          </w:p>
        </w:tc>
      </w:tr>
      <w:tr>
        <w:trPr>
          <w:trHeight w:val="149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физической культуры и спорта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3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749,1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и проведение физкультурных и спортивных массовых мероприятий”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301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62,2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й спортивной направленности (Субсидии бюджетным учреждениям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744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2,2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культуры и спорта (Расходы на выплаты персоналу казенных учреждений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75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культуры и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75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3P5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886,9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ортивного оборудования и инвентаря для приведения организаций спортивной подготовки в нормативное состояние (Субсидии бюджетным учреждениям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P5522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886,9</w:t>
            </w:r>
          </w:p>
        </w:tc>
      </w:tr>
      <w:tr>
        <w:trPr>
          <w:trHeight w:val="7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1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культуры, физической культуры и спорта   Кемского муниципального района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1</w:t>
            </w:r>
          </w:p>
        </w:tc>
      </w:tr>
      <w:tr>
        <w:trPr>
          <w:trHeight w:val="126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физической культуры и спорта"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3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1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и проведение физкультурных и спортивных массовых мероприятий”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301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1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культуры и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75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культуры и спорта (Уплата налогов, сборов и иных платежей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75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8 826,6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6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Кемского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Кемского муниципального района на 2021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и на плановый период 2022 и 2023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4.12.2020г. № 48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Кемского муниципального района на плановый период 2022 и 2023  го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156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923"/>
        <w:gridCol w:w="900"/>
        <w:gridCol w:w="943"/>
        <w:gridCol w:w="1470"/>
        <w:gridCol w:w="798"/>
        <w:gridCol w:w="1637"/>
        <w:gridCol w:w="1418"/>
      </w:tblGrid>
      <w:tr>
        <w:trPr>
          <w:trHeight w:val="570" w:hRule="atLeast"/>
        </w:trPr>
        <w:tc>
          <w:tcPr>
            <w:tcW w:w="7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3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7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7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45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0" w:hRule="atLeast"/>
        </w:trPr>
        <w:tc>
          <w:tcPr>
            <w:tcW w:w="7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емское муниципальное финансовое управление</w:t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 913,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309,4</w:t>
            </w:r>
          </w:p>
        </w:tc>
      </w:tr>
      <w:tr>
        <w:trPr>
          <w:trHeight w:val="124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6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03,1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6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03,1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правления муниципальными финансами муниципальных образований Кемского муниципального района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6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03,1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исполнения бюджета и формирование бюджетной отчетности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6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03,1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 Автоматизация бюджетного процесса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01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формированию, утверждению, исполнению и контролю за исполнением бюдже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642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функций финансовых органов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02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3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67,1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органами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21104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0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07,0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органами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21104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1</w:t>
            </w:r>
          </w:p>
        </w:tc>
      </w:tr>
      <w:tr>
        <w:trPr>
          <w:trHeight w:val="125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8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8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ьем и повышение качества жилищно-коммунальных услуг на территории Кемского района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8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строительство и реконструкция (модернизация) объектов питьевого водоснабжения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0G5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8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(модернизация) объектов питьевого водоснабжения (Субсидии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G55243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 8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7,0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7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правления муниципальными финансами муниципальных образований Кемского муниципального района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7,0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Организация бюджетного процесса Кемского муниципального района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1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7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своевременных расчетов и выплат по обязательствам Кемского района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102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7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(Обслуживание муниципального долга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7165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7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9,3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9,3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правления муниципальными финансами муниципальных образований Кемского муниципального района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9,3</w:t>
            </w:r>
          </w:p>
        </w:tc>
      </w:tr>
      <w:tr>
        <w:trPr>
          <w:trHeight w:val="135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Организация бюджетного процесса Кемского муниципального района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1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9,3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Выравнивание бюджетной обеспеченности муниципальных образований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101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9,3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поселений (Дотации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6116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9,3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емского муниципального района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71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 317,4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34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42,4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1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ские расходы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106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ов, финансовое обеспечение деятельности учрежден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С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6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представительного органа муниципального образования (Расходы на выплаты персоналу государственных (муниципальных) органов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001102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2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представительного органа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001102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6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74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Защита населения и территории Кемского района от чрезвычайных ситуаций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0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С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0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органами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С001104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0,0</w:t>
            </w:r>
          </w:p>
        </w:tc>
      </w:tr>
      <w:tr>
        <w:trPr>
          <w:trHeight w:val="8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(Расходы на выплаты персоналу государственных (муниципальных) органов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4214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(Субвенции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4214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муниципальных районов (Расходы на выплаты персоналу государственных (муниципальных) органов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4222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6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ов, финансовое обеспечение деятельности учрежден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С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4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589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администрации муниципального образования (Расходы на выплаты персоналу государственных (муниципальных) органов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001103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4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органами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001104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7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99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органами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001104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1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органами местного самоуправления (Уплата налогов, сборов и иных платежей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001104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212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5120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4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6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культуры, физической культуры и спорта   Кемского муниципального района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2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и обеспечение предоставления муниципальных услуг в сфере культуры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1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2,0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музейного и архивного дела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101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2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архивного дела (Субсидии бюджетным учреждениям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7440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2,0</w:t>
            </w:r>
          </w:p>
        </w:tc>
      </w:tr>
      <w:tr>
        <w:trPr>
          <w:trHeight w:val="8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Экономическое развитие и поддержка экономики Кемского муниципального района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0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еализация мероприятий по управлению муниципальным имуществом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301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0</w:t>
            </w:r>
          </w:p>
        </w:tc>
      </w:tr>
      <w:tr>
        <w:trPr>
          <w:trHeight w:val="213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, ремонту имущества составляющего муниципальную казн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7305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, ремонту имущества составляющего муниципальную казну (Уплата налогов, сборов и иных платежей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7305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7306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Защита населения и территории Кемского района от чрезвычайных ситуаций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3,0</w:t>
            </w:r>
          </w:p>
        </w:tc>
      </w:tr>
      <w:tr>
        <w:trPr>
          <w:trHeight w:val="77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С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3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Расходы на выплаты персоналу казенных учреждений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С007130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3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ские расходы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106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на финансовое обеспечение расходных обязательств муниципальных образований, софинансируемых из вышестоящих бюджетов (Резервные средства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120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органов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166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органов муниципального образования (Исполнение судебных актов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166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8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ов, финансовое обеспечение деятельности учрежден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С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17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293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Расходы на выплаты персоналу казенных учреждений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007130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007130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3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475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Уплата налогов, сборов и иных платежей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007130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2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2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Субвенции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5118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2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1,0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Республики Карелия по проведению на территории Республики Карелия мероприятий по защите населения от болезней, общих для человека и животны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4218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0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0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Экономическое развитие и поддержка экономики Кемского муниципального района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0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существление муниципальной поддержки юридическим лицам и индивидуальным предпринимателям, осуществляющим регулярные пассажирские перевозки на территории Кемского муниципального района по муниципальным маршрутам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201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0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егулярных перевозок пассажиров автомобильным транспортом по муниципальным маршрутам в границах Кемского муниципального района по регулируемым тарифам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7428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0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0,0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градостроительной деятельности в Кемском муниципальном районе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мероприятий в области архитектуры, строительства, градостроительства, землеустройства и землепользования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001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734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Экономическое развитие и поддержка экономики Кемского муниципального района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101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на реализацию дополнительных мероприятий  по поддержке малого и среднего предпринимательства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1S324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 69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 196,3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99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590,6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образования и молодежной политики в Кемском муниципальном районе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99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590,6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1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99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590,6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еализация основных образовательных программ дошкольного образования, осуществление присмотра и ухода за детьми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101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7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348,6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 (Субсидии бюджетным учреждениям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219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02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611,9</w:t>
            </w:r>
          </w:p>
        </w:tc>
      </w:tr>
      <w:tr>
        <w:trPr>
          <w:trHeight w:val="8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ошкольных образовательных организаций (Субсидии бюджетным учреждениям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7420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74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736,7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Кадровое обеспечение системы дошкольного образования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102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выплат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Субсидии бюджетным учреждениям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204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0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63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298,4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образования и молодежной политики в Кемском муниципальном районе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38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048,4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начального общего, основного общего, среднего общего образования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2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38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7 048,4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201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60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938,4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 (Субсидии бюджетным учреждениям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219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13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114,9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рамках государственной программы Республики Карелия «Развитие образования» (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(Субсидии бюджетным учреждениям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320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4</w:t>
            </w:r>
          </w:p>
        </w:tc>
      </w:tr>
      <w:tr>
        <w:trPr>
          <w:trHeight w:val="8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щеобразовательных организаций (Субсидии бюджетным учреждениям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742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23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585,1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в рамках субсидии на реализацию мероприятий государственной программы Республики Карелия «Развитие образования» (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 (Субсидии бюджетным учреждениям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S320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Кадровое обеспечение системы начального общего, основного общего образования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202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0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выплат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Субсидии бюджетным учреждениям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204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0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отдельных мероприятий по образовательным программам начального, общего, основного общего, среднего общего федерального проекта «Успех каждого ребенка» национального проекта «Образование»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2E2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зданию в общеобразовательных организациях, расположенных в сельской местности, условия для занятий физической культурой (Субсидии бюджетным учреждениям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25097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Социальная поддержка граждан, профилактика ассоциального поведения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циальная помощь отдельным категориям граждан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1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101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1554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 декабря 2013 года № 1755–ЗРК «Об образовании»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организациях Республики Карел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4210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1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68,9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образования и молодежной политики в Кемском муниципальном районе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5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81,9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дополнительного образования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3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5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81,9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еализация программа дополнительного образования детям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301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3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58,9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й дополнительного образования (Субсидии бюджетным учреждениям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7423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3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58,9</w:t>
            </w:r>
          </w:p>
        </w:tc>
      </w:tr>
      <w:tr>
        <w:trPr>
          <w:trHeight w:val="181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Кадровое обеспечение дополнительного образования 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302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выплат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Субсидии бюджетным учреждениям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204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68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культуры, физической культуры и спорта   Кемского муниципального района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5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87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и обеспечение предоставления муниципальных услуг в сфере дополнительного образования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2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5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87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еализация дополнительного образования по дополнительной образовательной программе художественно-эстетической направленности и дополнительным предпрофессиональным общеобразовательным программам в области искусства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201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5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87,0</w:t>
            </w:r>
          </w:p>
        </w:tc>
      </w:tr>
      <w:tr>
        <w:trPr>
          <w:trHeight w:val="8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по организации дополнительного образования (Субсидии бюджетным учреждениям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7423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5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87,0</w:t>
            </w:r>
          </w:p>
        </w:tc>
      </w:tr>
      <w:tr>
        <w:trPr>
          <w:trHeight w:val="95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образования и молодежной политики в Кемском муниципальном районе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молодежной политики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4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еализация основных направлений молодежной политики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401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молодежной политики (Расходы на выплаты персоналу казенных учреждений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743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молодежной политик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743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развитие детей и реализацию их способностей (Расходы на выплаты персоналу казенных учреждений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7432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развитие детей и реализацию их способност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7432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развитие детей и реализацию их способностей (Премии и гранты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7432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8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73,4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образования и молодежной политики в Кемском муниципальном районе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8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73,4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С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8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73,4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Расходы на выплаты персоналу казенных учреждений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С007130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27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10,7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С007130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3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Исполнение судебных актов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С007130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8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Уплата налогов, сборов и иных платежей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С007130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9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36,3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5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68,3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культуры, физической культуры и спорта   Кемского муниципального района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5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68,3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и обеспечение предоставления муниципальных услуг в сфере культуры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1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5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68,3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музейного и архивного дела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101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2,3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узейного дела (Субсидии бюджетным учреждениям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744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2,3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библиотечного дела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102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5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46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по организации библиотечного обслуживания, комплектованию и сохранности библиотечных фондов библиотек поселений (Субсидии бюджетным учреждениям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26442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библиотечного обслуживания, комплектованию и сохранности библиотечных фондов библиотек (Субсидии бюджетным учреждениям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27442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6,0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4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68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культуры, физической культуры и спорта   Кемского муниципального района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 44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68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С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4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68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бухгалтерскому обслуживанию переданных полномочий поселений по решению вопросов местного значения в области куль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С006423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Расходы на выплаты персоналу казенных учреждений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С007130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19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С007130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0</w:t>
            </w:r>
          </w:p>
        </w:tc>
      </w:tr>
      <w:tr>
        <w:trPr>
          <w:trHeight w:val="8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Уплата налогов, сборов и иных платежей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С007130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7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64,0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4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"Социальная поддержка граждан, профилактика асоциального поведения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4,0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циальная помощь отдельным категориям граждан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1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4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101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4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трудовым пенсиям (Публичные нормативные социальные выплаты гражданам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8490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4,0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5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2,8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образования и молодежной политики в Кемском муниципальном районе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71,3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молодежной политики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4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71,3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отдыха, досуга, оздоровления и занятости детей и подростков в каникулярный период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402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71,3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рамках государственной программы Республики Карелия «Совершенствование социальной защиты граждан» (Субсидии бюджетным учреждениям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2432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4,2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сирование мероприятий в рамках субсидии на реализацию мероприятий государственной программы Республики Карелия «Совершенствование социальной защиты граждан» (Субсидии бюджетным учреждениям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402S32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1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"Социальная поддержка граждан, профилактика асоциального поведения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4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41,5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циальная помощь отдельным категориям граждан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1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4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41,5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адресной социальной помощи отдельным категориям граждан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102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4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41,5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рамках государственной программы Республики Карелия «Совершенствование социальной защиты граждан» (Субсидии бюджетным учреждениям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2432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3,2</w:t>
            </w:r>
          </w:p>
        </w:tc>
      </w:tr>
      <w:tr>
        <w:trPr>
          <w:trHeight w:val="8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сирование мероприятий в рамках субсидии на реализацию мероприятий государственной программы Республики Карелия «Совершенствование социальной защиты граждан» (Субсидии бюджетным учреждениям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2S32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3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55,2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"Социальная поддержка граждан, профилактика асоциального поведения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55,2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циальная помощь отдельным категориям граждан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1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55,2</w:t>
            </w:r>
          </w:p>
        </w:tc>
      </w:tr>
      <w:tr>
        <w:trPr>
          <w:trHeight w:val="175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101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32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выплат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исключением государственных образовательных организаций Республики Карел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4203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выплат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исключением государственных образовательных организаций Республики Карелия (Публичные нормативные социальные выплаты гражданам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4203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64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и совершенствование социальной поддержки семьи и детей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103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02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3,2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Бюджетные инвестиции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3R082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3,2</w:t>
            </w:r>
          </w:p>
        </w:tc>
      </w:tr>
      <w:tr>
        <w:trPr>
          <w:trHeight w:val="114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муниципальных районов (Расходы на выплаты персоналу государственных (муниципальных) органов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4222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0</w:t>
            </w:r>
          </w:p>
        </w:tc>
      </w:tr>
      <w:tr>
        <w:trPr>
          <w:trHeight w:val="136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муниципальных район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4222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7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9,2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 90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37,1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культуры, физической культуры и спорта   Кемского муниципального района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0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37,1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физической культуры и спорта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3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0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37,1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и проведение физкультурных и спортивных массовых мероприятий”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301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0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37,1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й спортивной направленности (Субсидии бюджетным учреждениям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7446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0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 337,1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культуры и спорта (Расходы на выплаты персоналу казенных учреждений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7512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культуры и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7512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культуры, физической культуры и спорта   Кемского муниципального района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физической культуры и спорта"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3  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</w:tr>
      <w:tr>
        <w:trPr>
          <w:trHeight w:val="7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и проведение физкультурных и спортивных массовых мероприятий”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301   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культуры и спорта (Уплата налогов, сборов и иных платежей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7512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</w:tr>
      <w:tr>
        <w:trPr>
          <w:trHeight w:val="45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9 62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8 626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7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Кемского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Кемского муниципального района на 2021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и на плановый период 2022 и 2023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4.12.2020г. № 48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155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  <w:gridCol w:w="900"/>
        <w:gridCol w:w="873"/>
        <w:gridCol w:w="1701"/>
        <w:gridCol w:w="993"/>
        <w:gridCol w:w="1559"/>
      </w:tblGrid>
      <w:tr>
        <w:trPr>
          <w:trHeight w:val="360" w:hRule="atLeast"/>
        </w:trPr>
        <w:tc>
          <w:tcPr>
            <w:tcW w:w="9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9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9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5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184,3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0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ские расходы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10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представительного органа муниципального образования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0011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3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представительного органа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0011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26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органами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С0011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5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42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(Субвенции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42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муниципальных районов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422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администрации муниципального образования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0011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1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органами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0011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23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органами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0011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4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органами местного самоуправления (Уплата налогов, сборов и иных платежей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0011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51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02,3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формированию, утверждению, исполнению и контролю за исполнением бюджетов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642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формированию, утверждению, исполнению и контролю за исполнением бюдже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642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органами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211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07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органами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211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,3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органами местного самоуправления (Уплата налогов, сборов и иных платежей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211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для предупреждения и ликвидации чрезвычайных ситуаций (Резервные средства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1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42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архивного дела (Субсидии бюджетным учреждениям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744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1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иобретению новогодних подарков для детей их малоимущих и многодетных сем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275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275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0175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, ремонту имущества составляющего муниципальную казн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, ремонту имущества составляющего муниципальную казну (Уплата налогов, сборов и иных платежей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730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связанных с процедурами ликвидации муниципальных унитарных предприятий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730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Расходы на выплаты персоналу казенных учреждений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С0071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2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ские расходы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10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на финансовое обеспечение расходных обязательств муниципальных образований, софинансируемых из вышестоящих бюджетов (Резервные средства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1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8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органов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16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органов муниципального образования (Исполнение судебных актов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16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публикованию (обнародованию) правовых актов и доведение информации до на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2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Расходы на выплаты персоналу казенных учреждений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0071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0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0071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373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Уплата налогов, сборов и иных платежей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0071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Субвенции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511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органами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С0011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99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9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Республики Карелия по проведению на территории Республики Карелия мероприятий по защите населения от болезней, общих для человека и животны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421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9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80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егулярных перевозок пассажиров автомобильным транспортом по муниципальным маршрутам в границах Кемского муниципального района по регулируемым тарифам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74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80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рамках государственной программы Республики Карелия "Развитие транспортной системы" (Субсидии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431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734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на реализацию дополнительных мероприятий  по поддержке малого и среднего предпринимательства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1S3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158,9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государственной программы Республики Карелия «Обеспечение доступным и комфортным жильем и жилищно-коммунальными услугами» (Иные межбюджетные трансферты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4432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658,9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государственной программы Республики Карелия «Обеспечение доступным и комфортным жильем и жилищно-коммунальными услугами» (Субсидии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4432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1,5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(модернизация) объектов питьевого водоснабжения (Субсидии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G552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637,4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 375,9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360,6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 (Субсидии бюджетным учреждениям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2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382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ошкольных образовательных организаций (Субсидии бюджетным учреждениям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7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08,6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выплат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Субсидии бюджетным учреждениям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2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 979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 (Субсидии бюджетным учреждениям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2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991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рамках государственной программы Республики Карелия «Развитие образования» (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(Субсидии бюджетным учреждениям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320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щеобразовательных организаций (Субсидии бюджетным учреждениям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742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598,6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в рамках субсидии на реализацию мероприятий государственной программы Республики Карелия «Развитие образования» (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 (Субсидии бюджетным учреждениям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S320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выплат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Субсидии бюджетным учреждениям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2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4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 декабря 2013 года № 1755–ЗРК «Об образовании»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организациях Республики Карел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4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614,8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рамках государственной программы Республики Карелия «Развитие образования» (Субсидии бюджетным учреждениям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43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й дополнительного образования (Субсидии бюджетным учреждениям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74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64,7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в рамках субсидии на реализацию мероприятий государственной программы Республики Карелия «Развитие образования» (Субсидии бюджетным учреждениям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S3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выплат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Субсидии бюджетным учреждениям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2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рамках государственной программы Республики Карелия "Развитие образования" (Субсидии бюджетным учреждениям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43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по организации дополнительного образования (Субсидии бюджетным учреждениям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74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14,6</w:t>
            </w:r>
          </w:p>
        </w:tc>
      </w:tr>
      <w:tr>
        <w:trPr>
          <w:trHeight w:val="8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сирование мероприятий в рамках субсидии на реализацию мероприятий государственной программы Республики Карелия «Развитие образования» (Субсидии бюджетным учреждениям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S3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молодежной политики (Расходы на выплаты персоналу казенных учреждений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743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молодежной политик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743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развитие детей и реализацию их способностей (Расходы на выплаты персоналу казенных учреждений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743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развитие детей и реализацию их способност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743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развитие детей и реализацию их способностей (Премии и гранты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743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занятости несовершеннолетних в каникулярное время (Субсидии бюджетным учреждениям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1743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61,5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Расходы на выплаты персоналу казенных учреждений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С0071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92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С0071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2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Исполнение судебных актов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С0071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Уплата налогов, сборов и иных платежей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С0071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  <w:tr>
        <w:trPr>
          <w:trHeight w:val="8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22,3</w:t>
            </w:r>
          </w:p>
        </w:tc>
      </w:tr>
      <w:tr>
        <w:trPr>
          <w:trHeight w:val="8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75,3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государственной программы Республики Карелия "Развитие культуры" (Иные межбюджетные трансферты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103432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6,8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развитию клубных учреждений и центров культуры (Субсидии бюджетным учреждениям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744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0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государственной программы Республики Карелия "Развитие культуры" (Субсидии бюджетным учреждениям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2432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5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по организации библиотечного обслуживания, комплектованию и сохранности библиотечных фондов библиотек поселений (Субсидии бюджетным учреждениям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2644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76,5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библиотечного обслуживания, комплектованию и сохранности библиотечных фондов библиотек (Субсидии бюджетным учреждениям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2744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78,3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онные выплаты по  оплате жилой площади с отоплением и освещением специалистам муниципальных учреждений, работающим и проживающим за пределами города Кемь (Субсидии бюджетным учреждениям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285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сирование мероприятий в рамках субсидии на реализацию мероприятий государственной программы Республики Карелия «Развитие культуры» (Субсидии бюджетным учреждениям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2S32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8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47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бухгалтерскому обслуживанию переданных полномочий поселений по решению вопросов местного значения в области куль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С0064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8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Расходы на выплаты персоналу казенных учреждений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С0071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64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С0071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Уплата налогов, сборов и иных платежей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С0071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охраны и сохранения объектов культурного наследия (памятников истории и культуры) муниципального знач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50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05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4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трудовым пенсиям (Публичные нормативные социальные выплаты гражданам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84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4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91,4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рамках государственной программы Республики Карелия «Совершенствование социальной защиты граждан» (Субсидии бюджетным учреждениям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2432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3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сирование мероприятий в рамках субсидии на реализацию мероприятий государственной программы Республики Карелия «Совершенствование социальной защиты граждан» (Субсидии бюджетным учреждениям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2S32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5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рамках государственной программы Республики Карелия «Совершенствование социальной защиты граждан» (Субсидии бюджетным учреждениям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2432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41,5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сирование мероприятий в рамках субсидии на реализацию мероприятий государственной программы Республики Карелия «Совершенствование социальной защиты граждан» (Субсидии бюджетным учреждениям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2S32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4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12,6</w:t>
            </w:r>
          </w:p>
        </w:tc>
      </w:tr>
      <w:tr>
        <w:trPr>
          <w:trHeight w:val="41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выплат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исключением государственных образовательных организаций Республики Карел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42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8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выплат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исключением государственных образовательных организаций Республики Карелия (Публичные нормативные социальные выплаты гражданам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42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98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Бюджетные инвестиции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3R08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6,6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7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муниципальных районов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422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2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муниципальных район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422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981,2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749,1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й спортивной направленности (Субсидии бюджетным учреждениям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744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2,2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культуры и спорта (Расходы на выплаты персоналу казенных учреждений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75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культуры и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75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ортивного оборудования и инвентаря для приведения организаций спортивной подготовки в нормативное состояние (Субсидии бюджетным учреждениям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P5522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886,9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1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культуры и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75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культуры и спорта (Уплата налогов, сборов и иных платежей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75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2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2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(Обслуживание муниципального долга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716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2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08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28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поселений (Дотации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61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28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0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, в целях софинансирования расходных обязательств поселений (Дотации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63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0,0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8 826,6</w:t>
            </w:r>
          </w:p>
        </w:tc>
      </w:tr>
    </w:tbl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8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Кемского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Кемского муниципального района на 2021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и на плановый период 2022 и 2023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4.12.2020г. № 48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тыс. рублей</w:t>
      </w:r>
      <w:r>
        <w:rPr/>
        <w:t>)</w:t>
      </w:r>
    </w:p>
    <w:tbl>
      <w:tblPr>
        <w:tblW w:w="155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7"/>
        <w:gridCol w:w="781"/>
        <w:gridCol w:w="873"/>
        <w:gridCol w:w="1470"/>
        <w:gridCol w:w="936"/>
        <w:gridCol w:w="1541"/>
        <w:gridCol w:w="1701"/>
      </w:tblGrid>
      <w:tr>
        <w:trPr>
          <w:trHeight w:val="360" w:hRule="atLeast"/>
        </w:trPr>
        <w:tc>
          <w:tcPr>
            <w:tcW w:w="8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3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213,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45,5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1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ские расходы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106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представительного органа муниципального образования (Расходы на выплаты персоналу государственных (муниципальных) органов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001102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2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представительного органа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001102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61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74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органами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С001104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0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(Расходы на выплаты персоналу государственных (муниципальных) органов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4214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(Субвенции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4214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муниципальных районов (Расходы на выплаты персоналу государственных (муниципальных) органов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4222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администрации муниципального образования (Расходы на выплаты персоналу государственных (муниципальных) органов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001103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4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органами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001104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7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99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органами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001104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1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органами местного самоуправления (Уплата налогов, сборов и иных платежей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001104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512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6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03,1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формированию, утверждению, исполнению и контролю за исполнением бюдже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6421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органами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21104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0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07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органами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21104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1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4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6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архивного дела (Субсидии бюджетным учреждениям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744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2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, ремонту имущества составляющего муниципальную казн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7305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, ремонту имущества составляющего муниципальную казну (Уплата налогов, сборов и иных платежей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7305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7306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Расходы на выплаты персоналу казенных учреждений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С00713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3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ские расходы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106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на финансовое обеспечение расходных обязательств муниципальных образований, софинансируемых из вышестоящих бюджетов (Резервные средства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12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органов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166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органов муниципального образования (Исполнение судебных актов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166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Расходы на выплаты персоналу казенных учреждений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00713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00713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36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475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Уплата налогов, сборов и иных платежей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00713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2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2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Субвенции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5118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2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1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Республики Карелия по проведению на территории Республики Карелия мероприятий по защите населения от болезней, общих для человека и животны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4218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0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егулярных перевозок пассажиров автомобильным транспортом по муниципальным маршрутам в границах Кемского муниципального района по регулируемым тарифам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7428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0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7341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на реализацию дополнительных мероприятий  по поддержке малого и среднего предпринимательства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1S324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8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8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(модернизация) объектов питьевого водоснабжения (Субсидии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G55243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8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 69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 196,3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99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590,6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 (Субсидии бюджетным учреждениям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219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02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611,9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ошкольных образовательных организаций (Субсидии бюджетным учреждениям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742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74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736,7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выплат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Субсидии бюджетным учреждениям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204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63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298,4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 (Субсидии бюджетным учреждениям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219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13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114,9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рамках государственной программы Республики Карелия «Развитие образования» (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(Субсидии бюджетным учреждениям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320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4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щеобразовательных организаций (Субсидии бюджетным учреждениям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7421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23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585,1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в рамках субсидии на реализацию мероприятий государственной программы Республики Карелия «Развитие образования» (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 (Субсидии бюджетным учреждениям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S320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выплат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Субсидии бюджетным учреждениям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204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0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зданию в общеобразовательных организациях, расположенных в сельской местности, условия для занятий физической культурой (Субсидии бюджетным учреждениям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25097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 декабря 2013 года № 1755–ЗРК «Об образовании»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организациях Республики Карел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421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1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68,9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й дополнительного образования (Субсидии бюджетным учреждениям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7423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3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58,9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выплат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Субсидии бюджетным учреждениям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204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по организации дополнительного образования (Субсидии бюджетным учреждениям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7423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5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87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молодежной политики (Расходы на выплаты персоналу казенных учреждений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7431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молодежной политик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7431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развитие детей и реализацию их способностей (Расходы на выплаты персоналу казенных учреждений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7432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развитие детей и реализацию их способност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7432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развитие детей и реализацию их способностей (Премии и гранты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7432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8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73,4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Расходы на выплаты персоналу казенных учреждений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С00713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27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10,7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С00713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3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Исполнение судебных актов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С00713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Уплата налогов, сборов и иных платежей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С00713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9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36,3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5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68,3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узейного дела (Субсидии бюджетным учреждениям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7441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2,3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по организации библиотечного обслуживания, комплектованию и сохранности библиотечных фондов библиотек поселений (Субсидии бюджетным учреждениям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26442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библиотечного обслуживания, комплектованию и сохранности библиотечных фондов библиотек (Субсидии бюджетным учреждениям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27442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6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4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68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бухгалтерскому обслуживанию переданных полномочий поселений по решению вопросов местного значения в области куль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С006423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Расходы на выплаты персоналу казенных учреждений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С00713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19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С00713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Уплата налогов, сборов и иных платежей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С00713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7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64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4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трудовым пенсиям (Публичные нормативные социальные выплаты гражданам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849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4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5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2,8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рамках государственной программы Республики Карелия «Совершенствование социальной защиты граждан» (Субсидии бюджетным учреждениям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24321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4,2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сирование мероприятий в рамках субсидии на реализацию мероприятий государственной программы Республики Карелия «Совершенствование социальной защиты граждан» (Субсидии бюджетным учреждениям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2S321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1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рамках государственной программы Республики Карелия «Совершенствование социальной защиты граждан» (Субсидии бюджетным учреждениям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24321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3,2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сирование мероприятий в рамках субсидии на реализацию мероприятий государственной программы Республики Карелия «Совершенствование социальной защиты граждан» (Субсидии бюджетным учреждениям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2S321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3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55,2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выплат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исключением государственных образовательных организаций Республики Карел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4203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выплат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исключением государственных образовательных организаций Республики Карелия (Публичные нормативные социальные выплаты гражданам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4203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64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Бюджетные инвестиции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3R082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3,2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муниципальных районов (Расходы на выплаты персоналу государственных (муниципальных) органов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4222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муниципальных район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4222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7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9,2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0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37,1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й спортивной направленности (Субсидии бюджетным учреждениям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7446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0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37,1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культуры и спорта (Расходы на выплаты персоналу казенных учреждений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7512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культуры и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7512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культуры и спорта (Уплата налогов, сборов и иных платежей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7512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7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7,0</w:t>
            </w:r>
          </w:p>
        </w:tc>
      </w:tr>
      <w:tr>
        <w:trPr>
          <w:trHeight w:val="80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(Обслуживание муниципального долга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7165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7,0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9,3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9,3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поселений (Дотации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6116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9,3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9 62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8 626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Кемского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Кемского муниципального района на 2021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и на плановый период 2022 и 2023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4.12.2020г. № 48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6"/>
        <w:gridCol w:w="1701"/>
        <w:gridCol w:w="851"/>
        <w:gridCol w:w="1560"/>
      </w:tblGrid>
      <w:tr>
        <w:trPr>
          <w:trHeight w:val="360" w:hRule="atLeast"/>
        </w:trPr>
        <w:tc>
          <w:tcPr>
            <w:tcW w:w="1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1140" w:hRule="atLeast"/>
        </w:trPr>
        <w:tc>
          <w:tcPr>
            <w:tcW w:w="1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1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образования и молодежной политики в Кемском муниципальном районе"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       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 720,8</w:t>
            </w:r>
          </w:p>
        </w:tc>
      </w:tr>
      <w:tr>
        <w:trPr>
          <w:trHeight w:val="315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1  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360,6</w:t>
            </w:r>
          </w:p>
        </w:tc>
      </w:tr>
      <w:tr>
        <w:trPr>
          <w:trHeight w:val="249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еализация основных образовательных программ дошкольного образования, осуществление присмотра и ухода за детьм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1 01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990,6</w:t>
            </w:r>
          </w:p>
        </w:tc>
      </w:tr>
      <w:tr>
        <w:trPr>
          <w:trHeight w:val="60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21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382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ошкольных образовательных организаций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08,6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Кадровое обеспечение системы дошкольно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1 02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выплат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0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начального общего, основного общего, среднего обще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2  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 574,0</w:t>
            </w:r>
          </w:p>
        </w:tc>
      </w:tr>
      <w:tr>
        <w:trPr>
          <w:trHeight w:val="51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2 01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 890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421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991,0</w:t>
            </w:r>
          </w:p>
        </w:tc>
      </w:tr>
      <w:tr>
        <w:trPr>
          <w:trHeight w:val="385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рамках государственной программы Республики Карелия «Развитие образования» (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432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щеобразовательных организаций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42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598,6</w:t>
            </w:r>
          </w:p>
        </w:tc>
      </w:tr>
      <w:tr>
        <w:trPr>
          <w:trHeight w:val="23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в рамках субсидии на реализацию мероприятий государственной программы Республики Карелия «Развитие образования» (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32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Кадровое обеспечение системы начального общего, основного обще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2 02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4,0</w:t>
            </w:r>
          </w:p>
        </w:tc>
      </w:tr>
      <w:tr>
        <w:trPr>
          <w:trHeight w:val="137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выплат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420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4,0</w:t>
            </w:r>
          </w:p>
        </w:tc>
      </w:tr>
      <w:tr>
        <w:trPr>
          <w:trHeight w:val="315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дополнительно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3  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50,2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еализация программа дополнительного образования детям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3 01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12,2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рамках государственной программы Республики Карелия «Развитие образования»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43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й дополнительного образования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42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64,7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в рамках субсидии на реализацию мероприятий государственной программы Республики Карелия «Развитие образования»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3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Кадровое обеспечение дополнительного образования 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3 02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651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выплат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420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315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молодежной политик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4  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4,5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еализация основных направлений молодежной политик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4 01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молодежной политики (Расходы на выплаты персоналу казенных учрежден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43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молодежной политик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43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развитие детей и реализацию их способностей (Расходы на выплаты персоналу казенных учрежден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4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развитие детей и реализацию их способност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4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развитие детей и реализацию их способностей (Премии и гранты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4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отдыха, досуга, оздоровления и занятости детей и подростков в каникулярный период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4 02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4,5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рамках государственной программы Республики Карелия «Совершенствование социальной защиты граждан»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432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3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сирование мероприятий в рамках субсидии на реализацию мероприятий государственной программы Республики Карелия «Совершенствование социальной защиты граждан»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S32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5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С  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61,5</w:t>
            </w:r>
          </w:p>
        </w:tc>
      </w:tr>
      <w:tr>
        <w:trPr>
          <w:trHeight w:val="51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Расходы на выплаты персоналу казенных учрежден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С 00 71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92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С 00 71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2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Исполнение судебных акт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С 00 71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Уплата налогов, сборов и иных платеже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С 00 71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  <w:tr>
        <w:trPr>
          <w:trHeight w:val="51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культуры, физической культуры и спорта   Кемского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  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759,1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и обеспечение предоставления муниципальных услуг в сфере культу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1  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66,3</w:t>
            </w:r>
          </w:p>
        </w:tc>
      </w:tr>
      <w:tr>
        <w:trPr>
          <w:trHeight w:val="315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музейного и архивного дел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1 01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17,8</w:t>
            </w:r>
          </w:p>
        </w:tc>
      </w:tr>
      <w:tr>
        <w:trPr>
          <w:trHeight w:val="51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государственной программы Республики Карелия "Развитие культуры" (Иные межбюджетные трансферты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1 03 432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6,8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архивного дела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74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1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узейного дела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744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0,0</w:t>
            </w:r>
          </w:p>
        </w:tc>
      </w:tr>
      <w:tr>
        <w:trPr>
          <w:trHeight w:val="315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библиотечного дел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1 02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48,5</w:t>
            </w:r>
          </w:p>
        </w:tc>
      </w:tr>
      <w:tr>
        <w:trPr>
          <w:trHeight w:val="51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государственной программы Республики Карелия "Развитие культуры"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432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5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по организации библиотечного обслуживания, комплектованию и сохранности библиотечных фондов библиотек поселений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644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76,5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библиотечного обслуживания, комплектованию и сохранности библиотечных фондов библиотек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744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78,2</w:t>
            </w:r>
          </w:p>
        </w:tc>
      </w:tr>
      <w:tr>
        <w:trPr>
          <w:trHeight w:val="395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онные выплаты по  оплате жилой площади с отоплением и освещением специалистам муниципальных учреждений, работающим и проживающим за пределами города Кемь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50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81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сирование мероприятий в рамках субсидии на реализацию мероприятий государственной программы Республики Карелия «Развитие культуры»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S32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7</w:t>
            </w:r>
          </w:p>
        </w:tc>
      </w:tr>
      <w:tr>
        <w:trPr>
          <w:trHeight w:val="51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и обеспечение предоставления муниципальных услуг в сфере дополнительно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2  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64,6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еализация дополнительного образования по дополнительной образовательной программе художественно-эстетической направленности и дополнительным предпрофессиональным общеобразовательным программам в области искусств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2 01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64,6</w:t>
            </w:r>
          </w:p>
        </w:tc>
      </w:tr>
      <w:tr>
        <w:trPr>
          <w:trHeight w:val="297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рамках государственной программы Республики Карелия "Развитие образования"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43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</w:tr>
      <w:tr>
        <w:trPr>
          <w:trHeight w:val="51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по организации дополнительного образования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742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14,6</w:t>
            </w:r>
          </w:p>
        </w:tc>
      </w:tr>
      <w:tr>
        <w:trPr>
          <w:trHeight w:val="8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сирование мероприятий в рамках субсидии на реализацию мероприятий государственной программы Республики Карелия «Развитие образования»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S3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физической культуры и 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3  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981,2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и проведение физкультурных и спортивных массовых мероприятий”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3 01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94,3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й спортивной направленности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744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2,2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культуры и спорта (Расходы на выплаты персоналу казенных учрежден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75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культуры и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75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культуры и спорта (Уплата налогов, сборов и иных платеже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75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</w:tr>
      <w:tr>
        <w:trPr>
          <w:trHeight w:val="265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3 P5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886,9</w:t>
            </w:r>
          </w:p>
        </w:tc>
      </w:tr>
      <w:tr>
        <w:trPr>
          <w:trHeight w:val="191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ортивного оборудования и инвентаря для приведения организаций спортивной подготовки в нормативное состояние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P5 522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886,9</w:t>
            </w:r>
          </w:p>
        </w:tc>
      </w:tr>
      <w:tr>
        <w:trPr>
          <w:trHeight w:val="97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С  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47,0</w:t>
            </w:r>
          </w:p>
        </w:tc>
      </w:tr>
      <w:tr>
        <w:trPr>
          <w:trHeight w:val="91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бухгалтерскому обслуживанию переданных полномочий поселений по решению вопросов местного значения в области куль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С 00 642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51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Расходы на выплаты персоналу казенных учрежден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С 00 71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64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С 00 71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Уплата налогов, сборов и иных платеже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С 00 71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градостроительной деятельности в Кемском муниципальном район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  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мероприятий в области архитектуры, строительства, градостроительства, землеустройства и землеполь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0 01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734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"Социальная поддержка граждан, профилактика асоциального повед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  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97,5</w:t>
            </w:r>
          </w:p>
        </w:tc>
      </w:tr>
      <w:tr>
        <w:trPr>
          <w:trHeight w:val="315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циальная помощь отдельным категориям гражда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1  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88,5</w:t>
            </w:r>
          </w:p>
        </w:tc>
      </w:tr>
      <w:tr>
        <w:trPr>
          <w:trHeight w:val="111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1 01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25,0</w:t>
            </w:r>
          </w:p>
        </w:tc>
      </w:tr>
      <w:tr>
        <w:trPr>
          <w:trHeight w:val="8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выплат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исключением государственных образовательных организаций Республики Карел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420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401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выплат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исключением государственных образовательных организаций Республики Карелия (Публичные нормативные социальные выплаты граждана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420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98,0</w:t>
            </w:r>
          </w:p>
        </w:tc>
      </w:tr>
      <w:tr>
        <w:trPr>
          <w:trHeight w:val="278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 декабря 2013 года № 1755–ЗРК «Об образовании»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организациях Республики Карел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42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</w:tc>
      </w:tr>
      <w:tr>
        <w:trPr>
          <w:trHeight w:val="105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трудовым пенсиям (Публичные нормативные социальные выплаты граждана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84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4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адресной социальной помощи отдельным категориям гражда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1 02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16,9</w:t>
            </w:r>
          </w:p>
        </w:tc>
      </w:tr>
      <w:tr>
        <w:trPr>
          <w:trHeight w:val="369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рамках государственной программы Республики Карелия «Совершенствование социальной защиты граждан»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432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41,5</w:t>
            </w:r>
          </w:p>
        </w:tc>
      </w:tr>
      <w:tr>
        <w:trPr>
          <w:trHeight w:val="221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иобретению новогодних подарков для детей их малоимущих и многодетных сем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75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сирование мероприятий в рамках субсидии на реализацию мероприятий государственной программы Республики Карелия «Совершенствование социальной защиты граждан»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S32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4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и совершенствование социальной поддержки семьи и дете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1 03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6,6</w:t>
            </w:r>
          </w:p>
        </w:tc>
      </w:tr>
      <w:tr>
        <w:trPr>
          <w:trHeight w:val="487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Бюджетные инвестици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3 R08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6,6</w:t>
            </w:r>
          </w:p>
        </w:tc>
      </w:tr>
      <w:tr>
        <w:trPr>
          <w:trHeight w:val="315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офилактика правонарушен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4  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</w:tr>
      <w:tr>
        <w:trPr>
          <w:trHeight w:val="51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отдыха, досуга, оздоровления и занятости детей и подростков в каникулярный период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4 01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занятости несовершеннолетних в каникулярное время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743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"Развитие воспитательной и пропагандисткой работы с населением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4 02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2 751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ротиводействие экстремизму на территории Кемского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5  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атриотическое воспитание молодежи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5 01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1 751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Экономическое развитие и поддержка экономики Кемского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  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93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малого и среднего предпринимательства в Кемском муниципальном район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1  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1 01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на реализацию дополнительных мероприятий  по поддержке малого и среднего предпринимательства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S3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здание условий для предоставления транспортных услуг населению и организация транспортного обслужи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2  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80,0</w:t>
            </w:r>
          </w:p>
        </w:tc>
      </w:tr>
      <w:tr>
        <w:trPr>
          <w:trHeight w:val="413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существление муниципальной поддержки юридическим лицам и индивидуальным предпринимателям, осуществляющим регулярные пассажирские перевозки на территории Кемского муниципального района по муниципальным маршрутам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2 01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80,0</w:t>
            </w:r>
          </w:p>
        </w:tc>
      </w:tr>
      <w:tr>
        <w:trPr>
          <w:trHeight w:val="128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егулярных перевозок пассажиров автомобильным транспортом по муниципальным маршрутам в границах Кемского муниципального района по регулируемым тарифам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742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80,0</w:t>
            </w:r>
          </w:p>
        </w:tc>
      </w:tr>
      <w:tr>
        <w:trPr>
          <w:trHeight w:val="125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имуществом в Кемском муниципальном районе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3  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3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еализация мероприятий по управлению муниципальным имуществом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3 01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3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, ремонту имущества составляющего муниципальную казн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730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</w:tr>
      <w:tr>
        <w:trPr>
          <w:trHeight w:val="51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, ремонту имущества составляющего муниципальную казну (Уплата налогов, сборов и иных платеже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730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235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730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41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связанных с процедурами ликвидации муниципальных унитарных предприятий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730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Защита населения и территории Кемского района от чрезвычайных ситуаци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   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57,0</w:t>
            </w:r>
          </w:p>
        </w:tc>
      </w:tr>
      <w:tr>
        <w:trPr>
          <w:trHeight w:val="8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органами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С 00 110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5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органами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С 00 110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Расходы на выплаты персоналу казенных учрежден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С 00 71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2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ьем и повышение качества жилищно-коммунальных услуг на территории Кем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  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158,9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еализация мероприятий государственной программы Республики Карелия "Обеспечение доступным и комфортным жильем и жилищно-коммунальными услугами" на 2014-2020 го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0 04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21,5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государственной программы Республики Карелия «Обеспечение доступным и комфортным жильем и жилищно-коммунальными услугами» (Субсиди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4 432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1,5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государственной программы Республики Карелия «Обеспечение доступным и комфортным жильем и жилищно-коммунальными услугами» (Иные межбюджетные трансферты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4 432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строительство и реконструкция (модернизация) объектов питьевого водоснабж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0 G5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637,4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(модернизация) объектов питьевого водоснабжения (Субсиди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G5 524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637,4</w:t>
            </w:r>
          </w:p>
        </w:tc>
      </w:tr>
      <w:tr>
        <w:trPr>
          <w:trHeight w:val="51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правления муниципальными финансами муниципальных образований Кемского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  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162,3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Организация бюджетного процесса Кемского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1  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60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Выравнивание бюджетной обеспеченности муниципальных образовани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1 01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08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поселений (Дотаци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611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28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, в целях софинансирования расходных обязательств поселений (Дотаци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631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0,0</w:t>
            </w:r>
          </w:p>
        </w:tc>
      </w:tr>
      <w:tr>
        <w:trPr>
          <w:trHeight w:val="51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своевременных расчетов и выплат по обязательствам Кем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1 02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2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(Обслуживание муниципального долг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2 716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2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исполнения бюджета и формирование бюджетной отчетност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2  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02,3</w:t>
            </w:r>
          </w:p>
        </w:tc>
      </w:tr>
      <w:tr>
        <w:trPr>
          <w:trHeight w:val="315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 Автоматизация бюджетного процес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2 01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</w:tr>
      <w:tr>
        <w:trPr>
          <w:trHeight w:val="268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формированию, утверждению, исполнению и контролю за исполнением бюджетов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2 01 642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формированию, утверждению, исполнению и контролю за исполнением бюдже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2 01 642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0</w:t>
            </w:r>
          </w:p>
        </w:tc>
      </w:tr>
      <w:tr>
        <w:trPr>
          <w:trHeight w:val="315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функций финансовых органов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2 02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05,3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органами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2 02 110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07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органами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2 02 110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,3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органами местного самоуправления (Уплата налогов, сборов и иных платеже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2 02 110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статьи расход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  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448,0</w:t>
            </w:r>
          </w:p>
        </w:tc>
      </w:tr>
      <w:tr>
        <w:trPr>
          <w:trHeight w:val="153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421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0</w:t>
            </w:r>
          </w:p>
        </w:tc>
      </w:tr>
      <w:tr>
        <w:trPr>
          <w:trHeight w:val="141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(Субвенци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421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81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Республики Карелия по проведению на территории Республики Карелия мероприятий по защите населения от болезней, общих для человека и животны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421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9,0</w:t>
            </w:r>
          </w:p>
        </w:tc>
      </w:tr>
      <w:tr>
        <w:trPr>
          <w:trHeight w:val="51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муниципальных районов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422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5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муниципальных район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422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Субвенци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511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</w:tr>
      <w:tr>
        <w:trPr>
          <w:trHeight w:val="233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51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ские расходы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710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для предупреждения и ликвидации чрезвычайных ситуаций (Резервные средств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71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на финансовое обеспечение расходных обязательств муниципальных образований, софинансируемых из вышестоящих бюджетов (Резервные средств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71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8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органов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716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98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органов муниципального образования (Исполнение судебных акт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716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87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публикованию (обнародованию) правовых актов и доведение информации до на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720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11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охраны и сохранения объектов культурного наследия (памятников истории и культуры) муниципального знач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750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ов, финансовое обеспечение деятельности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С  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737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представительного органа муниципального образова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 00 11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3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представительного органа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 00 11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администрации муниципального образова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 00 110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1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органами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 00 110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23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органами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 00 110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4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органами местного самоуправления (Уплата налогов, сборов и иных платеже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 00 110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Расходы на выплаты персоналу казенных учрежден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 00 71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0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 00 71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3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Уплата налогов, сборов и иных платеже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 00 71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вышение безопасности дорожного движения на территории Кемского городского по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  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</w:tr>
      <w:tr>
        <w:trPr>
          <w:trHeight w:val="7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Капитальный ремонт, ремонт и содержание дорог общего пользования на территории населенных пунктов муниципального образования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0 01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</w:tr>
      <w:tr>
        <w:trPr>
          <w:trHeight w:val="510" w:hRule="atLeast"/>
        </w:trPr>
        <w:tc>
          <w:tcPr>
            <w:tcW w:w="114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рамках государственной программы Республики Карелия "Развитие транспортной системы" (Субсиди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 431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</w:tr>
      <w:tr>
        <w:trPr>
          <w:trHeight w:val="345" w:hRule="atLeast"/>
        </w:trPr>
        <w:tc>
          <w:tcPr>
            <w:tcW w:w="1404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: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8 826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0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Кемского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Кемского муниципального района на 2021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и на плановый период 2022 и 2023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4.12.2020г. № 48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2 и 2023 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  <w:gridCol w:w="1701"/>
        <w:gridCol w:w="1145"/>
        <w:gridCol w:w="1690"/>
        <w:gridCol w:w="1418"/>
      </w:tblGrid>
      <w:tr>
        <w:trPr>
          <w:trHeight w:val="360" w:hRule="atLeast"/>
        </w:trPr>
        <w:tc>
          <w:tcPr>
            <w:tcW w:w="9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1140" w:hRule="atLeast"/>
        </w:trPr>
        <w:tc>
          <w:tcPr>
            <w:tcW w:w="9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3 год</w:t>
            </w:r>
          </w:p>
        </w:tc>
      </w:tr>
      <w:tr>
        <w:trPr>
          <w:trHeight w:val="255" w:hRule="atLeast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образования и молодежной политики в Кемском муниципальном районе"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       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 898,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 430,6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1  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99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590,6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еализация основных образовательных программ дошкольного образования, осуществление присмотра и ухода за детьм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1 01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7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348,6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219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02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611,9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ошкольных образовательных организаций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420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74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736,7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Кадровое обеспечение системы дошкольно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1 02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0</w:t>
            </w:r>
          </w:p>
        </w:tc>
      </w:tr>
      <w:tr>
        <w:trPr>
          <w:trHeight w:val="8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выплат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4204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начального общего, основного общего, среднего обще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2  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38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048,4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2 01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60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938,4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4219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13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114,9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рамках государственной программы Республики Карелия «Развитие образования» (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4320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4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щеобразовательных организаций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421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23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585,1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в рамках субсидии на реализацию мероприятий государственной программы Республики Карелия «Развитие образования» (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320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Кадровое обеспечение системы начального общего, основного обще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2 02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0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выплат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4204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0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отдельных мероприятий по образовательным программам начального, общего, основного общего, среднего общего федерального проекта «Успех каждого ребенка» национального проекта «Образование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2 E2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зданию в общеобразовательных организациях, расположенных в сельской местности, условия для занятий физической культурой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E2 5097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дополнительно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3  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5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81,9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еализация программа дополнительного образования детям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3 01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3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58,9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й дополнительного образования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423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3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58,9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Кадровое обеспечение дополнительного образования 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3 02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выплат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4204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молодежной политик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4  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6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6,3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еализация основных направлений молодежной политик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4 01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молодежной политики (Расходы на выплаты персоналу казенных учрежден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431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молодежной политик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431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развитие детей и реализацию их способностей (Расходы на выплаты персоналу казенных учрежден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432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развитие детей и реализацию их способност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432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развитие детей и реализацию их способностей (Премии и гранты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432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отдыха, досуга, оздоровления и занятости детей и подростков в каникулярный период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4 02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71,3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рамках государственной программы Республики Карелия «Совершенствование социальной защиты граждан»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4321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4,2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сирование мероприятий в рамках субсидии на реализацию мероприятий государственной программы Республики Карелия «Совершенствование социальной защиты граждан»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S321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1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С  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8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73,4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Расходы на выплаты персоналу казенных учрежден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С 00 7130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27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10,7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С 00 7130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3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Исполнение судебных акт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С 00 7130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Уплата налогов, сборов и иных платеже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С 00 7130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культуры, физической культуры и спорта   Кемского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  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2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634,5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и обеспечение предоставления муниципальных услуг в сфере культу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1  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4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70,3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музейного и архивного дел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1 01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9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24,3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архивного дела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7440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2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узейного дела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7441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2,3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библиотечного дел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1 02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5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46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по организации библиотечного обслуживания, комплектованию и сохранности библиотечных фондов библиотек поселений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6442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библиотечного обслуживания, комплектованию и сохранности библиотечных фондов библиотек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7442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6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и обеспечение предоставления муниципальных услуг в сфере дополнительно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2  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5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87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еализация дополнительного образования по дополнительной образовательной программе художественно-эстетической направленности и дополнительным предпрофессиональным общеобразовательным программам в области искусств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2 01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5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87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по организации дополнительного образования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7423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5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87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физической культуры и 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3  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7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9,2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и проведение физкультурных и спортивных массовых мероприятий”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3 01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7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9,2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й спортивной направленности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7446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0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37,1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культуры и спорта (Расходы на выплаты персоналу казенных учрежден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7512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культуры и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7512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культуры и спорта (Уплата налогов, сборов и иных платеже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7512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С  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4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68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бухгалтерскому обслуживанию переданных полномочий поселений по решению вопросов местного значения в области куль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С 00 6423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Расходы на выплаты персоналу казенных учрежден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С 00 7130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19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С 00 7130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Уплата налогов, сборов и иных платеже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С 00 7130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градостроительной деятельности в Кемском муниципальном район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  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мероприятий в области архитектуры, строительства, градостроительства, землеустройства и землеполь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0 01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7341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Социальная поддержка граждан, профилактика ассоциального повед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  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7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00,7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циальная помощь отдельным категориям гражда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1  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7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00,7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1 01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36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выплат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исключением государственных образовательных организаций Республики Карел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4203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689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выплат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исключением государственных образовательных организаций Республики Карелия (Публичные нормативные социальные выплаты граждана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4203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64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 декабря 2013 года № 1755–ЗРК «Об образовании»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организациях Республики Карел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4210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трудовым пенсиям (Публичные нормативные социальные выплаты граждана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8490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4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адресной социальной помощи отдельным категориям гражда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1 02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4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41,5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рамках государственной программы Республики Карелия «Совершенствование социальной защиты граждан»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4321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3,2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иобретению новогодних подарков для детей их малоимущих и многодетных сем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7515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сирование мероприятий в рамках субсидии на реализацию мероприятий государственной программы Республики Карелия «Совершенствование социальной защиты граждан» (Субсидии бюджетным учреждения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S321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3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и совершенствование социальной поддержки семьи и дете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1 03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3,2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Бюджетные инвестици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3 R082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3,2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Экономическое развитие и поддержка экономики Кемского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  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65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малого и среднего предпринимательства в Кемском муниципальном район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1  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1 01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на реализацию дополнительных мероприятий  по поддержке малого и среднего предпринимательства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S324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здание условий для предоставления транспортных услуг населению и организация транспортного обслужи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2  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0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существление муниципальной поддержки юридическим лицам и индивидуальным предпринимателям, осуществляющим регулярные пассажирские перевозки на территории Кемского муниципального района по муниципальным маршрутам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2 01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0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егулярных перевозок пассажиров автомобильным транспортом по муниципальным маршрутам в границах Кемского муниципального района по регулируемым тарифам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7428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0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имуществом в Кемском муниципальном районе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3  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еализация мероприятий по управлению муниципальным имуществом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3 01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, ремонту имущества составляющего муниципальную казн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7305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, ремонту имущества составляющего муниципальную казну (Уплата налогов, сборов и иных платеже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7305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7306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Защита населения и территории Кемского района от чрезвычайных ситуаци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   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3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33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органами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С 00 1104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0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Расходы на выплаты персоналу казенных учрежден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С 00 7130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3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ьем и повышение качества жилищно-коммунальных услуг на территории Кем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  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8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строительство и реконструкция (модернизация) объектов питьевого водоснабж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0 G5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8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(модернизация) объектов питьевого водоснабжения (Субсиди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G5 5243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8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правления муниципальными финансами муниципальных образований Кемского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  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6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09,4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Организация бюджетного процесса Кемского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1  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9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6,3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Выравнивание бюджетной обеспеченности муниципальных образовани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1 01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9,3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поселений (Дотаци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6116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9,3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своевременных расчетов и выплат по обязательствам Кем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1 02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7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(Обслуживание муниципального долг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2 7165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7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исполнения бюджета и формирование бюджетной отчетност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2  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6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03,1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 Автоматизация бюджетного процес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2 01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формированию, утверждению, исполнению и контролю за исполнением бюдже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2 01 6421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функций финансовых органов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2 02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3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67,1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органами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2 02 1104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0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07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органами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2 02 1104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1</w:t>
            </w:r>
          </w:p>
        </w:tc>
      </w:tr>
      <w:tr>
        <w:trPr>
          <w:trHeight w:val="68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органами местного самоуправления (Уплата налогов, сборов и иных платеже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2 02 1104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статьи расход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  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2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253,6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4214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(Субвенци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4214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Республики Карелия по проведению на территории Республики Карелия мероприятий по защите населения от болезней, общих для человека и животны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4218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муниципальных районов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4222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3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муниципальных район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4222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Субвенци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5118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2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5120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ские расходы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7106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на финансовое обеспечение расходных обязательств муниципальных образований, софинансируемых из вышестоящих бюджетов (Резервные средств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7120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органов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7166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органов муниципального образования (Исполнение судебных акт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7166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ов, финансовое обеспечение деятельности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С  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 48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 328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представительного органа муниципального образова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 00 1102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2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представительного органа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 00 1102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администрации муниципального образова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 00 1103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4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органами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 00 1104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7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99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органами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 00 1104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1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органами местного самоуправления (Уплата налогов, сборов и иных платеже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 00 1104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Расходы на выплаты персоналу казенных учрежден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 00 7130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 00 7130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3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475,0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связанные с обеспечением деятельности организаций (Уплата налогов, сборов и иных платеже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 00 7130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450" w:hRule="atLeast"/>
        </w:trPr>
        <w:tc>
          <w:tcPr>
            <w:tcW w:w="123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: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9 62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8 626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orient="landscape" w:w="16838" w:h="11906"/>
          <w:pgMar w:left="567" w:right="851" w:gutter="0" w:header="0" w:top="1418" w:footer="21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Кемского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Кемского муниципального района на 2021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и на плановый период 2022 и 2023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4.12.2020г. № 4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222"/>
        <w:gridCol w:w="4367"/>
      </w:tblGrid>
      <w:tr>
        <w:trPr>
          <w:trHeight w:val="1095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8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Распределение межбюджетных трансфертов бюджетам муниципальных образований Кемского района  на 2021 год </w:t>
            </w:r>
          </w:p>
        </w:tc>
      </w:tr>
      <w:tr>
        <w:trPr>
          <w:trHeight w:val="375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</w:t>
            </w:r>
          </w:p>
        </w:tc>
      </w:tr>
      <w:tr>
        <w:trPr>
          <w:trHeight w:val="735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спределение дотаций на выравнивание бюджетной обеспеченности поселений на 2021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</w:t>
            </w:r>
          </w:p>
        </w:tc>
      </w:tr>
      <w:tr>
        <w:trPr>
          <w:trHeight w:val="330" w:hRule="atLeast"/>
        </w:trPr>
        <w:tc>
          <w:tcPr>
            <w:tcW w:w="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3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(тыс.рублей)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4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  <w:tc>
          <w:tcPr>
            <w:tcW w:w="4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ма</w:t>
            </w:r>
          </w:p>
        </w:tc>
      </w:tr>
      <w:tr>
        <w:trPr>
          <w:trHeight w:val="210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4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2" w:hRule="atLeast"/>
        </w:trPr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</w:t>
            </w:r>
          </w:p>
        </w:tc>
        <w:tc>
          <w:tcPr>
            <w:tcW w:w="4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Городские поселения</w:t>
            </w:r>
          </w:p>
        </w:tc>
        <w:tc>
          <w:tcPr>
            <w:tcW w:w="4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 570,0</w:t>
            </w:r>
          </w:p>
        </w:tc>
      </w:tr>
      <w:tr>
        <w:trPr>
          <w:trHeight w:val="402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емское</w:t>
            </w:r>
          </w:p>
        </w:tc>
        <w:tc>
          <w:tcPr>
            <w:tcW w:w="43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 570,0</w:t>
            </w:r>
          </w:p>
        </w:tc>
      </w:tr>
      <w:tr>
        <w:trPr>
          <w:trHeight w:val="402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Сельские поселения</w:t>
            </w:r>
          </w:p>
        </w:tc>
        <w:tc>
          <w:tcPr>
            <w:tcW w:w="43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4 658,0</w:t>
            </w:r>
          </w:p>
        </w:tc>
      </w:tr>
      <w:tr>
        <w:trPr>
          <w:trHeight w:val="402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порожское</w:t>
            </w:r>
          </w:p>
        </w:tc>
        <w:tc>
          <w:tcPr>
            <w:tcW w:w="43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 592,0</w:t>
            </w:r>
          </w:p>
        </w:tc>
      </w:tr>
      <w:tr>
        <w:trPr>
          <w:trHeight w:val="402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земское</w:t>
            </w:r>
          </w:p>
        </w:tc>
        <w:tc>
          <w:tcPr>
            <w:tcW w:w="43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88,0</w:t>
            </w:r>
          </w:p>
        </w:tc>
      </w:tr>
      <w:tr>
        <w:trPr>
          <w:trHeight w:val="402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бочеостровское</w:t>
            </w:r>
          </w:p>
        </w:tc>
        <w:tc>
          <w:tcPr>
            <w:tcW w:w="43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8,0</w:t>
            </w:r>
          </w:p>
        </w:tc>
      </w:tr>
      <w:tr>
        <w:trPr>
          <w:trHeight w:val="39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 С Е Г О</w:t>
            </w:r>
          </w:p>
        </w:tc>
        <w:tc>
          <w:tcPr>
            <w:tcW w:w="43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 22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6756"/>
        <w:gridCol w:w="1956"/>
      </w:tblGrid>
      <w:tr>
        <w:trPr>
          <w:trHeight w:val="315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</w:t>
            </w:r>
          </w:p>
        </w:tc>
      </w:tr>
      <w:tr>
        <w:trPr>
          <w:trHeight w:val="315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 11</w:t>
            </w:r>
          </w:p>
        </w:tc>
      </w:tr>
      <w:tr>
        <w:trPr>
          <w:trHeight w:val="315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978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Распределение субвенций бюджетам сельских поселений на осуществление полномочий по первичному воинскому учёту, где отсутствуют военные комиссариаты на 2021 год</w:t>
            </w:r>
          </w:p>
        </w:tc>
      </w:tr>
      <w:tr>
        <w:trPr>
          <w:trHeight w:val="345" w:hRule="atLeast"/>
        </w:trPr>
        <w:tc>
          <w:tcPr>
            <w:tcW w:w="107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75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6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(тыс.рублей)</w:t>
            </w:r>
          </w:p>
        </w:tc>
      </w:tr>
      <w:tr>
        <w:trPr>
          <w:trHeight w:val="300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6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6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</w:t>
            </w:r>
          </w:p>
        </w:tc>
        <w:tc>
          <w:tcPr>
            <w:tcW w:w="6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Сельские поселения</w:t>
            </w:r>
          </w:p>
        </w:tc>
        <w:tc>
          <w:tcPr>
            <w:tcW w:w="1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40,0</w:t>
            </w:r>
          </w:p>
        </w:tc>
      </w:tr>
      <w:tr>
        <w:trPr>
          <w:trHeight w:val="40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5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порожское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40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5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земское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40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5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бочеостровское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390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675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 С Е Г О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54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5860"/>
        <w:gridCol w:w="1956"/>
      </w:tblGrid>
      <w:tr>
        <w:trPr>
          <w:trHeight w:val="31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3</w:t>
            </w:r>
          </w:p>
        </w:tc>
      </w:tr>
      <w:tr>
        <w:trPr>
          <w:trHeight w:val="31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 11</w:t>
            </w:r>
          </w:p>
        </w:tc>
      </w:tr>
      <w:tr>
        <w:trPr>
          <w:trHeight w:val="31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8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Межбюджетные трансферты, в целях софинансирования расходных обязательств поселений в 2021 году</w:t>
            </w:r>
          </w:p>
        </w:tc>
      </w:tr>
      <w:tr>
        <w:trPr>
          <w:trHeight w:val="330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5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5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210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2" w:hRule="atLeast"/>
        </w:trPr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</w:t>
            </w:r>
          </w:p>
        </w:tc>
        <w:tc>
          <w:tcPr>
            <w:tcW w:w="5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Городские поселения</w:t>
            </w:r>
          </w:p>
        </w:tc>
        <w:tc>
          <w:tcPr>
            <w:tcW w:w="1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402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емское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402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Сельские поселения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 480,0</w:t>
            </w:r>
          </w:p>
        </w:tc>
      </w:tr>
      <w:tr>
        <w:trPr>
          <w:trHeight w:val="402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порожское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 100,0</w:t>
            </w:r>
          </w:p>
        </w:tc>
      </w:tr>
      <w:tr>
        <w:trPr>
          <w:trHeight w:val="402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земское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0,0</w:t>
            </w:r>
          </w:p>
        </w:tc>
      </w:tr>
      <w:tr>
        <w:trPr>
          <w:trHeight w:val="402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бочеостровское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 С Е Г О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 88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5876"/>
        <w:gridCol w:w="1956"/>
      </w:tblGrid>
      <w:tr>
        <w:trPr>
          <w:trHeight w:val="315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4</w:t>
            </w:r>
          </w:p>
        </w:tc>
      </w:tr>
      <w:tr>
        <w:trPr>
          <w:trHeight w:val="315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 11</w:t>
            </w:r>
          </w:p>
        </w:tc>
      </w:tr>
      <w:tr>
        <w:trPr>
          <w:trHeight w:val="315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725" w:hRule="atLeast"/>
        </w:trPr>
        <w:tc>
          <w:tcPr>
            <w:tcW w:w="8908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субвенций бюджетам поселений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, на 2021 год</w:t>
            </w:r>
          </w:p>
        </w:tc>
      </w:tr>
      <w:tr>
        <w:trPr>
          <w:trHeight w:val="315" w:hRule="atLeast"/>
        </w:trPr>
        <w:tc>
          <w:tcPr>
            <w:tcW w:w="107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7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(тыс.рублей)</w:t>
            </w:r>
          </w:p>
        </w:tc>
      </w:tr>
      <w:tr>
        <w:trPr>
          <w:trHeight w:val="300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5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2100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</w:t>
            </w:r>
          </w:p>
        </w:tc>
        <w:tc>
          <w:tcPr>
            <w:tcW w:w="5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Городские поселения</w:t>
            </w:r>
          </w:p>
        </w:tc>
        <w:tc>
          <w:tcPr>
            <w:tcW w:w="1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7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емское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</w:t>
            </w:r>
          </w:p>
        </w:tc>
        <w:tc>
          <w:tcPr>
            <w:tcW w:w="587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Сельские поселения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порожское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7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земское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87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бочеостровское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587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 С Е Г О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я 1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спределение субсидий бюджетам поселений на реализацию мероприятий государственной программы Республики Карелия «Развитие культуры» (в целях частичной компенсации расходов на повышение оплаты труда работников бюджетной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феры) на 2021 год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6295"/>
        <w:gridCol w:w="2268"/>
      </w:tblGrid>
      <w:tr>
        <w:trPr>
          <w:trHeight w:val="300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6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2100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6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</w:t>
            </w:r>
          </w:p>
        </w:tc>
        <w:tc>
          <w:tcPr>
            <w:tcW w:w="62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Городские поселения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 509,0</w:t>
            </w:r>
          </w:p>
        </w:tc>
      </w:tr>
      <w:tr>
        <w:trPr>
          <w:trHeight w:val="40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емское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 509,0</w:t>
            </w:r>
          </w:p>
        </w:tc>
      </w:tr>
      <w:tr>
        <w:trPr>
          <w:trHeight w:val="40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Сельские поселени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97,8</w:t>
            </w:r>
          </w:p>
        </w:tc>
      </w:tr>
      <w:tr>
        <w:trPr>
          <w:trHeight w:val="40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порожское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97,8</w:t>
            </w:r>
          </w:p>
        </w:tc>
      </w:tr>
      <w:tr>
        <w:trPr>
          <w:trHeight w:val="40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земское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бочеостровское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 С Е Г 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 706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я 1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спределение субсидий бюджетам поселений на реализацию мероприятий государственной программы Республики Карелия «Развитие транспортной системы» (в целях проектирования, ремонта и содержания автомобильных дорог общего пользования местного значения) на 2021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6295"/>
        <w:gridCol w:w="2268"/>
      </w:tblGrid>
      <w:tr>
        <w:trPr>
          <w:trHeight w:val="300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6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2100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6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</w:t>
            </w:r>
          </w:p>
        </w:tc>
        <w:tc>
          <w:tcPr>
            <w:tcW w:w="62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Городские поселения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0 000</w:t>
            </w:r>
          </w:p>
        </w:tc>
      </w:tr>
      <w:tr>
        <w:trPr>
          <w:trHeight w:val="40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емское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 000</w:t>
            </w:r>
          </w:p>
        </w:tc>
      </w:tr>
      <w:tr>
        <w:trPr>
          <w:trHeight w:val="40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Сельские поселени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порожское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земское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бочеостровское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 С Е Г 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я 1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субсидий поселениям на реализацию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мероприятий </w:t>
        </w:r>
      </w:hyperlink>
      <w:r>
        <w:rPr>
          <w:rFonts w:cs="Times New Roman" w:ascii="Times New Roman" w:hAnsi="Times New Roman"/>
          <w:sz w:val="24"/>
          <w:szCs w:val="24"/>
        </w:rPr>
        <w:t>государственной программы Республики Карелия «Обеспечение доступным и комфортным жильем и жилищно-коммунальными услугами» (в целях реализации мероприятий по строительству и реконструкции (модернизации) объектов водоснабжения и водоотведения) на 2021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6295"/>
        <w:gridCol w:w="2268"/>
      </w:tblGrid>
      <w:tr>
        <w:trPr>
          <w:trHeight w:val="300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6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2100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6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</w:t>
            </w:r>
          </w:p>
        </w:tc>
        <w:tc>
          <w:tcPr>
            <w:tcW w:w="62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Городские поселения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3 021,5</w:t>
            </w:r>
          </w:p>
        </w:tc>
      </w:tr>
      <w:tr>
        <w:trPr>
          <w:trHeight w:val="40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емское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3 021,5</w:t>
            </w:r>
          </w:p>
        </w:tc>
      </w:tr>
      <w:tr>
        <w:trPr>
          <w:trHeight w:val="40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Сельские поселени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порожское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земское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бочеостровское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 С Е Г 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3 02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8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я 1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субсидий поселениям на реализацию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мероприятий </w:t>
        </w:r>
      </w:hyperlink>
      <w:r>
        <w:rPr>
          <w:rFonts w:cs="Times New Roman" w:ascii="Times New Roman" w:hAnsi="Times New Roman"/>
          <w:sz w:val="24"/>
          <w:szCs w:val="24"/>
        </w:rPr>
        <w:t>по строительству и реконструкции (модернизации) объектов питьевого водоснабжения на 2021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6295"/>
        <w:gridCol w:w="2268"/>
      </w:tblGrid>
      <w:tr>
        <w:trPr>
          <w:trHeight w:val="300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6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2100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6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</w:t>
            </w:r>
          </w:p>
        </w:tc>
        <w:tc>
          <w:tcPr>
            <w:tcW w:w="62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Городские поселения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7 637,4</w:t>
            </w:r>
          </w:p>
        </w:tc>
      </w:tr>
      <w:tr>
        <w:trPr>
          <w:trHeight w:val="40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емское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7 637,4</w:t>
            </w:r>
          </w:p>
        </w:tc>
      </w:tr>
      <w:tr>
        <w:trPr>
          <w:trHeight w:val="40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Сельские поселени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порожское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земское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бочеостровское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 С Е Г 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7 637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9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я 1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субсидий поселениям на реализацию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мероприятий </w:t>
        </w:r>
      </w:hyperlink>
      <w:r>
        <w:rPr>
          <w:rFonts w:cs="Times New Roman" w:ascii="Times New Roman" w:hAnsi="Times New Roman"/>
          <w:sz w:val="24"/>
          <w:szCs w:val="24"/>
        </w:rPr>
        <w:t>государственной программы Республики Карелия «Обеспечение доступным и комфортным жильем и жилищно-коммунальными услугами» (в целях реализации отдельных мероприятий, связанных с улучшением жилищных условий граждан) на 2021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6295"/>
        <w:gridCol w:w="2268"/>
      </w:tblGrid>
      <w:tr>
        <w:trPr>
          <w:trHeight w:val="300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6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2100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6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</w:t>
            </w:r>
          </w:p>
        </w:tc>
        <w:tc>
          <w:tcPr>
            <w:tcW w:w="62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Городские поселения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5 500,0</w:t>
            </w:r>
          </w:p>
        </w:tc>
      </w:tr>
      <w:tr>
        <w:trPr>
          <w:trHeight w:val="40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емское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 500,0</w:t>
            </w:r>
          </w:p>
        </w:tc>
      </w:tr>
      <w:tr>
        <w:trPr>
          <w:trHeight w:val="40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Сельские поселени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порожское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земское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бочеостровское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 С Е Г 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5 50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1729"/>
        <w:gridCol w:w="1527"/>
      </w:tblGrid>
      <w:tr>
        <w:trPr>
          <w:trHeight w:val="31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2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1" w:type="dxa"/>
            <w:gridSpan w:val="3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 решению Совета Кемского муниципального района 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"О бюджете Кемского муниципального района на 2021 год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1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на плановый период 2022 и 2023 годов"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4.12.2020г. № 484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Распределение межбюджетных трансфертов бюджетам муниципальных образований Кемского района  на плановый период 2022 и 2023  годов </w:t>
            </w:r>
          </w:p>
        </w:tc>
      </w:tr>
      <w:tr>
        <w:trPr>
          <w:trHeight w:val="37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3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</w:t>
            </w:r>
          </w:p>
        </w:tc>
      </w:tr>
      <w:tr>
        <w:trPr>
          <w:trHeight w:val="720" w:hRule="atLeast"/>
        </w:trPr>
        <w:tc>
          <w:tcPr>
            <w:tcW w:w="9352" w:type="dxa"/>
            <w:gridSpan w:val="4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дотаций на выравнивание бюджетной обеспеченности поселений на плановый период  2022 и 2023 годов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2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(тыс.рублей)</w:t>
            </w:r>
          </w:p>
        </w:tc>
      </w:tr>
      <w:tr>
        <w:trPr>
          <w:trHeight w:val="9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онд финансовой поддержки</w:t>
            </w:r>
          </w:p>
        </w:tc>
      </w:tr>
      <w:tr>
        <w:trPr>
          <w:trHeight w:val="7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022 год 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3 год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</w:t>
            </w:r>
          </w:p>
        </w:tc>
        <w:tc>
          <w:tcPr>
            <w:tcW w:w="5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Городские поселения</w:t>
            </w:r>
          </w:p>
        </w:tc>
        <w:tc>
          <w:tcPr>
            <w:tcW w:w="1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 001,0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 020,0</w:t>
            </w:r>
          </w:p>
        </w:tc>
      </w:tr>
      <w:tr>
        <w:trPr>
          <w:trHeight w:val="40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емское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 001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 020,0</w:t>
            </w:r>
          </w:p>
        </w:tc>
      </w:tr>
      <w:tr>
        <w:trPr>
          <w:trHeight w:val="40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Сельские поселения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3 708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3 739,3</w:t>
            </w:r>
          </w:p>
        </w:tc>
      </w:tr>
      <w:tr>
        <w:trPr>
          <w:trHeight w:val="40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порожское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 87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 899,0</w:t>
            </w:r>
          </w:p>
        </w:tc>
      </w:tr>
      <w:tr>
        <w:trPr>
          <w:trHeight w:val="40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земское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40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3,3</w:t>
            </w:r>
          </w:p>
        </w:tc>
      </w:tr>
      <w:tr>
        <w:trPr>
          <w:trHeight w:val="40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бочеостровское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8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7,0</w:t>
            </w:r>
          </w:p>
        </w:tc>
      </w:tr>
      <w:tr>
        <w:trPr>
          <w:trHeight w:val="39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 С Е Г О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 709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 75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878"/>
        <w:gridCol w:w="1276"/>
        <w:gridCol w:w="250"/>
        <w:gridCol w:w="1526"/>
        <w:gridCol w:w="66"/>
      </w:tblGrid>
      <w:tr>
        <w:trPr>
          <w:trHeight w:val="315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 12</w:t>
            </w:r>
          </w:p>
        </w:tc>
      </w:tr>
      <w:tr>
        <w:trPr>
          <w:trHeight w:val="315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9006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субвенций бюджетам сельских поселений на осуществление полномочий по первичному воинскому учёту, где отсутствуют военные комиссариаты на плановый период 2022 и 2023 годов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7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(тыс.рублей)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м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2 год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3 год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Сельские поселения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45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,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порожское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1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4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земское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4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бочеостровское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4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 С Е Г О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545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568,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4610"/>
        <w:gridCol w:w="1701"/>
        <w:gridCol w:w="1843"/>
      </w:tblGrid>
      <w:tr>
        <w:trPr>
          <w:trHeight w:val="31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3</w:t>
            </w:r>
          </w:p>
        </w:tc>
      </w:tr>
      <w:tr>
        <w:trPr>
          <w:trHeight w:val="31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 12</w:t>
            </w:r>
          </w:p>
        </w:tc>
      </w:tr>
      <w:tr>
        <w:trPr>
          <w:trHeight w:val="31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в целях софинансирования расходных обязательств поселений на плановый период  2022 и 2023 годов</w:t>
            </w:r>
          </w:p>
        </w:tc>
      </w:tr>
      <w:tr>
        <w:trPr>
          <w:trHeight w:val="330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(тыс.рублей)</w:t>
            </w:r>
          </w:p>
        </w:tc>
      </w:tr>
      <w:tr>
        <w:trPr>
          <w:trHeight w:val="300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4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ма на год</w:t>
            </w:r>
          </w:p>
        </w:tc>
      </w:tr>
      <w:tr>
        <w:trPr>
          <w:trHeight w:val="100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3 год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</w:t>
            </w:r>
          </w:p>
        </w:tc>
        <w:tc>
          <w:tcPr>
            <w:tcW w:w="46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Городские поселения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1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емско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</w:t>
            </w:r>
          </w:p>
        </w:tc>
        <w:tc>
          <w:tcPr>
            <w:tcW w:w="461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Сельские посе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порожско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1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земско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1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бочеостровско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461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 С Е Г 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5303"/>
        <w:gridCol w:w="1276"/>
        <w:gridCol w:w="1843"/>
      </w:tblGrid>
      <w:tr>
        <w:trPr>
          <w:trHeight w:val="315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4</w:t>
            </w:r>
          </w:p>
        </w:tc>
      </w:tr>
      <w:tr>
        <w:trPr>
          <w:trHeight w:val="315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 12</w:t>
            </w:r>
          </w:p>
        </w:tc>
      </w:tr>
      <w:tr>
        <w:trPr>
          <w:trHeight w:val="315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субвенций бюджетам поселений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, на плановый период 2022 и 2023 годов</w:t>
            </w:r>
          </w:p>
        </w:tc>
      </w:tr>
      <w:tr>
        <w:trPr>
          <w:trHeight w:val="315" w:hRule="atLeast"/>
        </w:trPr>
        <w:tc>
          <w:tcPr>
            <w:tcW w:w="107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(тыс.рублей)</w:t>
            </w:r>
          </w:p>
        </w:tc>
      </w:tr>
      <w:tr>
        <w:trPr>
          <w:trHeight w:val="300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ма на год</w:t>
            </w:r>
          </w:p>
        </w:tc>
      </w:tr>
      <w:tr>
        <w:trPr>
          <w:trHeight w:val="136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3 год</w:t>
            </w:r>
          </w:p>
        </w:tc>
      </w:tr>
      <w:tr>
        <w:trPr>
          <w:trHeight w:val="28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</w:t>
            </w:r>
          </w:p>
        </w:tc>
        <w:tc>
          <w:tcPr>
            <w:tcW w:w="5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Городские поселения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0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емско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</w:t>
            </w:r>
          </w:p>
        </w:tc>
        <w:tc>
          <w:tcPr>
            <w:tcW w:w="530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Сельские посе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0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порожско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0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земско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0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бочеостровско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530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 С Е Г 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я 1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субсидий бюджетам поселений на реализацию мероприятий по строительству и реконструкции (модернизации) объектов питьевого водоснабжения на плановый период 2022 и 2023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5303"/>
        <w:gridCol w:w="1559"/>
        <w:gridCol w:w="1843"/>
      </w:tblGrid>
      <w:tr>
        <w:trPr>
          <w:trHeight w:val="300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ма на год</w:t>
            </w:r>
          </w:p>
        </w:tc>
      </w:tr>
      <w:tr>
        <w:trPr>
          <w:trHeight w:val="136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3 год</w:t>
            </w:r>
          </w:p>
        </w:tc>
      </w:tr>
      <w:tr>
        <w:trPr>
          <w:trHeight w:val="28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</w:t>
            </w:r>
          </w:p>
        </w:tc>
        <w:tc>
          <w:tcPr>
            <w:tcW w:w="5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Городские поселения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 850,0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0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емско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 6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</w:t>
            </w:r>
          </w:p>
        </w:tc>
        <w:tc>
          <w:tcPr>
            <w:tcW w:w="530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Сельские по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0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порожско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0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земско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0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бочеостровско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530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 С Е Г 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 8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418" w:right="851" w:gutter="0" w:header="0" w:top="851" w:footer="21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Кемского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Кемского муниципального района на 2021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22 и 2023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4.12.2020г. № 48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а муниципальных внутренних заимствований Кемск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муниципального района </w:t>
            </w:r>
            <w:bookmarkStart w:id="2" w:name="_GoBack"/>
            <w:bookmarkEnd w:id="2"/>
            <w:r>
              <w:rPr>
                <w:bCs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 Муниципальные внутренние заимствова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емского муниципального района на 2021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 рублей)</w:t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2"/>
            </w:tblGrid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пункта</w:t>
                  </w:r>
                </w:p>
                <w:tbl>
                  <w:tblPr>
                    <w:tblW w:w="14545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4384"/>
                    <w:gridCol w:w="2127"/>
                    <w:gridCol w:w="1700"/>
                    <w:gridCol w:w="1843"/>
                    <w:gridCol w:w="1843"/>
                    <w:gridCol w:w="1843"/>
                  </w:tblGrid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4384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Сумма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Предельные сроки погашения долговых обязательств Кемского муниципального района, возникающих при осуществлении заимствований муниципального образования «Кемский муниципальный район»</w:t>
                        </w:r>
                      </w:p>
                    </w:tc>
                    <w:tc>
                      <w:tcPr>
                        <w:tcW w:w="722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384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7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021 год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022 год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023 год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024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4384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170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7</w:t>
                        </w:r>
                      </w:p>
                    </w:tc>
                  </w:tr>
                  <w:tr>
                    <w:trPr>
                      <w:trHeight w:val="83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.</w:t>
                        </w:r>
                      </w:p>
                    </w:tc>
                    <w:tc>
                      <w:tcPr>
                        <w:tcW w:w="438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- 9 288,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3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7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3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</w:t>
                        </w:r>
                      </w:p>
                    </w:tc>
                    <w:tc>
                      <w:tcPr>
                        <w:tcW w:w="17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38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9 288,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Х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Х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.</w:t>
                        </w:r>
                      </w:p>
                    </w:tc>
                    <w:tc>
                      <w:tcPr>
                        <w:tcW w:w="43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8 097,1</w:t>
                        </w:r>
                      </w:p>
                    </w:tc>
                    <w:tc>
                      <w:tcPr>
                        <w:tcW w:w="17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5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3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7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3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5 045,5</w:t>
                        </w:r>
                      </w:p>
                    </w:tc>
                    <w:tc>
                      <w:tcPr>
                        <w:tcW w:w="17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5 045,5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3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6 948,4</w:t>
                        </w:r>
                      </w:p>
                    </w:tc>
                    <w:tc>
                      <w:tcPr>
                        <w:tcW w:w="17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.</w:t>
                        </w:r>
                      </w:p>
                    </w:tc>
                    <w:tc>
                      <w:tcPr>
                        <w:tcW w:w="43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Итого государствен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8 809,1</w:t>
                        </w:r>
                      </w:p>
                    </w:tc>
                    <w:tc>
                      <w:tcPr>
                        <w:tcW w:w="17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3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7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38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5 045,5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5 045,5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</w:t>
                        </w:r>
                      </w:p>
                    </w:tc>
                  </w:tr>
                  <w:tr>
                    <w:trPr>
                      <w:trHeight w:val="22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438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46 236,4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2. Муниципальные внутренние заимствования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Кемского муниципального района на 2022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tbl>
                  <w:tblPr>
                    <w:tblW w:w="14555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4394"/>
                    <w:gridCol w:w="2126"/>
                    <w:gridCol w:w="1701"/>
                    <w:gridCol w:w="1701"/>
                    <w:gridCol w:w="1985"/>
                    <w:gridCol w:w="1843"/>
                  </w:tblGrid>
                  <w:tr>
                    <w:trPr>
                      <w:trHeight w:val="390" w:hRule="atLeast"/>
                    </w:trPr>
                    <w:tc>
                      <w:tcPr>
                        <w:tcW w:w="8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3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7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7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8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84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(тыс. рублей)</w:t>
                        </w:r>
                      </w:p>
                    </w:tc>
                  </w:tr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 xml:space="preserve">№ </w:t>
                        </w: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пункта</w:t>
                        </w:r>
                      </w:p>
                    </w:tc>
                    <w:tc>
                      <w:tcPr>
                        <w:tcW w:w="4394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2126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Сумма</w:t>
                        </w:r>
                      </w:p>
                    </w:tc>
                    <w:tc>
                      <w:tcPr>
                        <w:tcW w:w="7230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Предельные сроки погашения долговых обязательств Кемского муниципального района, возникающих при осуществлении заимствований муниципального образования «Кемский муниципальный район»</w:t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394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26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022 год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023 год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024 год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025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4394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7</w:t>
                        </w:r>
                      </w:p>
                    </w:tc>
                  </w:tr>
                  <w:tr>
                    <w:trPr>
                      <w:trHeight w:val="115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.</w:t>
                        </w:r>
                      </w:p>
                    </w:tc>
                    <w:tc>
                      <w:tcPr>
                        <w:tcW w:w="43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- 800,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1985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39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39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3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800,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1985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.</w:t>
                        </w:r>
                      </w:p>
                    </w:tc>
                    <w:tc>
                      <w:tcPr>
                        <w:tcW w:w="439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800,0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39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39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4 547,6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4 574,6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39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3 747,6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85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.</w:t>
                        </w:r>
                      </w:p>
                    </w:tc>
                    <w:tc>
                      <w:tcPr>
                        <w:tcW w:w="439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Итого государственные внутренние заимствования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39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39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4 547,6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4 547,6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</w:t>
                        </w:r>
                      </w:p>
                    </w:tc>
                  </w:tr>
                  <w:tr>
                    <w:trPr>
                      <w:trHeight w:val="407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43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4 547,6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1985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Муниципальные внутренние заимствования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Кемского муниципального района на 2023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55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854"/>
        <w:gridCol w:w="1707"/>
        <w:gridCol w:w="1910"/>
        <w:gridCol w:w="2650"/>
        <w:gridCol w:w="3514"/>
      </w:tblGrid>
      <w:tr>
        <w:trPr>
          <w:trHeight w:val="869" w:hRule="atLeast"/>
        </w:trPr>
        <w:tc>
          <w:tcPr>
            <w:tcW w:w="92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ункта</w:t>
            </w:r>
          </w:p>
        </w:tc>
        <w:tc>
          <w:tcPr>
            <w:tcW w:w="4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муниципальных внутренних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имствований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8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ельные сроки погашения долговых обязательств Кемского муниципального района, возникающих при осуществлении заимствований муниципального образования «Кемский муниципальный район»</w:t>
            </w:r>
          </w:p>
        </w:tc>
      </w:tr>
      <w:tr>
        <w:trPr>
          <w:trHeight w:val="46" w:hRule="atLeast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2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4год</w:t>
            </w:r>
          </w:p>
        </w:tc>
        <w:tc>
          <w:tcPr>
            <w:tcW w:w="3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375" w:hRule="atLeast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8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92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3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trHeight w:val="56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средст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средств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3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средст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045,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045,5</w:t>
            </w:r>
          </w:p>
        </w:tc>
      </w:tr>
      <w:tr>
        <w:trPr>
          <w:trHeight w:val="56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средст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045,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431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государственные внутренние заимствова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211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средст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045,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045,5</w:t>
            </w:r>
          </w:p>
        </w:tc>
      </w:tr>
      <w:tr>
        <w:trPr>
          <w:trHeight w:val="40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средств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045,5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3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</w:tr>
    </w:tbl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orient="landscape" w:w="16838" w:h="11906"/>
          <w:pgMar w:left="567" w:right="851" w:gutter="0" w:header="0" w:top="1418" w:footer="21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Кемского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Кемского муниципального района на 2021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4.12.2020г. № 48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финансирования дефицита бюджета Кемского муниципального района на 202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584"/>
        <w:gridCol w:w="576"/>
        <w:gridCol w:w="478"/>
        <w:gridCol w:w="478"/>
        <w:gridCol w:w="478"/>
        <w:gridCol w:w="478"/>
        <w:gridCol w:w="478"/>
        <w:gridCol w:w="698"/>
        <w:gridCol w:w="578"/>
        <w:gridCol w:w="1286"/>
      </w:tblGrid>
      <w:tr>
        <w:trPr>
          <w:trHeight w:val="64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№</w:t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424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ма</w:t>
            </w:r>
          </w:p>
        </w:tc>
      </w:tr>
      <w:tr>
        <w:trPr>
          <w:trHeight w:val="13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4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4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6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809,1</w:t>
            </w:r>
          </w:p>
        </w:tc>
      </w:tr>
      <w:tr>
        <w:trPr>
          <w:trHeight w:val="720" w:hRule="atLeast"/>
        </w:trPr>
        <w:tc>
          <w:tcPr>
            <w:tcW w:w="67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</w:tc>
        <w:tc>
          <w:tcPr>
            <w:tcW w:w="358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едиты кредитных организаций в валюте Российской Федер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0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 097,1</w:t>
            </w:r>
          </w:p>
        </w:tc>
      </w:tr>
      <w:tr>
        <w:trPr>
          <w:trHeight w:val="690" w:hRule="atLeast"/>
        </w:trPr>
        <w:tc>
          <w:tcPr>
            <w:tcW w:w="67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.</w:t>
            </w:r>
          </w:p>
        </w:tc>
        <w:tc>
          <w:tcPr>
            <w:tcW w:w="358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0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 045,5</w:t>
            </w:r>
          </w:p>
        </w:tc>
      </w:tr>
      <w:tr>
        <w:trPr>
          <w:trHeight w:val="735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8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0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 045,5</w:t>
            </w:r>
          </w:p>
        </w:tc>
      </w:tr>
      <w:tr>
        <w:trPr>
          <w:trHeight w:val="660" w:hRule="atLeast"/>
        </w:trPr>
        <w:tc>
          <w:tcPr>
            <w:tcW w:w="67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.2</w:t>
            </w:r>
          </w:p>
        </w:tc>
        <w:tc>
          <w:tcPr>
            <w:tcW w:w="358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0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 948,4</w:t>
            </w:r>
          </w:p>
        </w:tc>
      </w:tr>
      <w:tr>
        <w:trPr>
          <w:trHeight w:val="720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8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0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 948,4</w:t>
            </w:r>
          </w:p>
        </w:tc>
      </w:tr>
      <w:tr>
        <w:trPr>
          <w:trHeight w:val="705" w:hRule="atLeast"/>
        </w:trPr>
        <w:tc>
          <w:tcPr>
            <w:tcW w:w="67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2.</w:t>
            </w:r>
          </w:p>
        </w:tc>
        <w:tc>
          <w:tcPr>
            <w:tcW w:w="358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0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9 288,0</w:t>
            </w:r>
          </w:p>
        </w:tc>
      </w:tr>
      <w:tr>
        <w:trPr>
          <w:trHeight w:val="960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8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кредиты от других бюджетов бюджетной системы Российской Федерации в  валюте Российской Федер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0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9 288,0</w:t>
            </w:r>
          </w:p>
        </w:tc>
      </w:tr>
      <w:tr>
        <w:trPr>
          <w:trHeight w:val="990" w:hRule="atLeast"/>
        </w:trPr>
        <w:tc>
          <w:tcPr>
            <w:tcW w:w="67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2.1.</w:t>
            </w:r>
          </w:p>
        </w:tc>
        <w:tc>
          <w:tcPr>
            <w:tcW w:w="358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учение бюджетных кредитов 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0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8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лучение  кредитов  от других бюджетов бюджетной системы Российской Федерации бюджетами муниципальных района в валюте Российской Федерации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0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67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2.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0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 288,0</w:t>
            </w:r>
          </w:p>
        </w:tc>
      </w:tr>
      <w:tr>
        <w:trPr>
          <w:trHeight w:val="855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0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 288,0</w:t>
            </w:r>
          </w:p>
        </w:tc>
      </w:tr>
      <w:tr>
        <w:trPr>
          <w:trHeight w:val="630" w:hRule="atLeast"/>
        </w:trPr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584" w:type="dxa"/>
            <w:tcBorders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ёту средств бюджет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1</w:t>
            </w:r>
          </w:p>
        </w:tc>
        <w:tc>
          <w:tcPr>
            <w:tcW w:w="3584" w:type="dxa"/>
            <w:tcBorders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735 063,0</w:t>
            </w:r>
          </w:p>
        </w:tc>
      </w:tr>
      <w:tr>
        <w:trPr>
          <w:trHeight w:val="315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735 063,0</w:t>
            </w:r>
          </w:p>
        </w:tc>
      </w:tr>
      <w:tr>
        <w:trPr>
          <w:trHeight w:val="375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735 063,0</w:t>
            </w:r>
          </w:p>
        </w:tc>
      </w:tr>
      <w:tr>
        <w:trPr>
          <w:trHeight w:val="630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735 063,0</w:t>
            </w:r>
          </w:p>
        </w:tc>
      </w:tr>
      <w:tr>
        <w:trPr>
          <w:trHeight w:val="630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735 063,0</w:t>
            </w:r>
          </w:p>
        </w:tc>
      </w:tr>
      <w:tr>
        <w:trPr>
          <w:trHeight w:val="345" w:hRule="atLeast"/>
        </w:trPr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2</w:t>
            </w:r>
          </w:p>
        </w:tc>
        <w:tc>
          <w:tcPr>
            <w:tcW w:w="3584" w:type="dxa"/>
            <w:tcBorders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 063,0</w:t>
            </w:r>
          </w:p>
        </w:tc>
      </w:tr>
      <w:tr>
        <w:trPr>
          <w:trHeight w:val="375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 063,0</w:t>
            </w:r>
          </w:p>
        </w:tc>
      </w:tr>
      <w:tr>
        <w:trPr>
          <w:trHeight w:val="405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 063,0</w:t>
            </w:r>
          </w:p>
        </w:tc>
      </w:tr>
      <w:tr>
        <w:trPr>
          <w:trHeight w:val="630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 063,0</w:t>
            </w:r>
          </w:p>
        </w:tc>
      </w:tr>
      <w:tr>
        <w:trPr>
          <w:trHeight w:val="660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 06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Кемского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Кемского муниципального района на 2021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4.12.2020г. № 48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финансирования дефицита бюджета Кемского муниципального района на плановый период 2022 и 2023 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304"/>
        <w:gridCol w:w="709"/>
        <w:gridCol w:w="567"/>
        <w:gridCol w:w="478"/>
        <w:gridCol w:w="478"/>
        <w:gridCol w:w="478"/>
        <w:gridCol w:w="478"/>
        <w:gridCol w:w="699"/>
        <w:gridCol w:w="579"/>
        <w:gridCol w:w="1204"/>
        <w:gridCol w:w="1196"/>
      </w:tblGrid>
      <w:tr>
        <w:trPr>
          <w:trHeight w:val="64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№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44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ма</w:t>
            </w:r>
          </w:p>
        </w:tc>
      </w:tr>
      <w:tr>
        <w:trPr>
          <w:trHeight w:val="13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4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2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4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6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7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едиты кредитных организаций в валюте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0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7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.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0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 547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 045,5</w:t>
            </w:r>
          </w:p>
        </w:tc>
      </w:tr>
      <w:tr>
        <w:trPr>
          <w:trHeight w:val="735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0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 547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 045,5</w:t>
            </w:r>
          </w:p>
        </w:tc>
      </w:tr>
      <w:tr>
        <w:trPr>
          <w:trHeight w:val="660" w:hRule="atLeast"/>
        </w:trPr>
        <w:tc>
          <w:tcPr>
            <w:tcW w:w="67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.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0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 747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 045,5</w:t>
            </w:r>
          </w:p>
        </w:tc>
      </w:tr>
      <w:tr>
        <w:trPr>
          <w:trHeight w:val="720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0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 747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 045,5</w:t>
            </w:r>
          </w:p>
        </w:tc>
      </w:tr>
      <w:tr>
        <w:trPr>
          <w:trHeight w:val="705" w:hRule="atLeast"/>
        </w:trPr>
        <w:tc>
          <w:tcPr>
            <w:tcW w:w="67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2.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0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8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кредиты от других бюджетов бюджетной системы Российской Федерации в  валюте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0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8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67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2.1.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учение бюджетных кредитов 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0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лучение  кредитов  от других бюджетов бюджетной системы Российской Федерации бюджетами муниципальных района в валюте Российской Федерации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0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00" w:hRule="atLeast"/>
        </w:trPr>
        <w:tc>
          <w:tcPr>
            <w:tcW w:w="67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2.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0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0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ёту средств бюдже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23 472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23 672,3</w:t>
            </w:r>
          </w:p>
        </w:tc>
      </w:tr>
      <w:tr>
        <w:trPr>
          <w:trHeight w:val="315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23 472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23 672,3</w:t>
            </w:r>
          </w:p>
        </w:tc>
      </w:tr>
      <w:tr>
        <w:trPr>
          <w:trHeight w:val="375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23 472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23 672,3</w:t>
            </w:r>
          </w:p>
        </w:tc>
      </w:tr>
      <w:tr>
        <w:trPr>
          <w:trHeight w:val="630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23 472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23 672,3</w:t>
            </w:r>
          </w:p>
        </w:tc>
      </w:tr>
      <w:tr>
        <w:trPr>
          <w:trHeight w:val="630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23 472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23 672,3</w:t>
            </w:r>
          </w:p>
        </w:tc>
      </w:tr>
      <w:tr>
        <w:trPr>
          <w:trHeight w:val="345" w:hRule="atLeast"/>
        </w:trPr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 472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 672,3</w:t>
            </w:r>
          </w:p>
        </w:tc>
      </w:tr>
      <w:tr>
        <w:trPr>
          <w:trHeight w:val="375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 472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 672,3</w:t>
            </w:r>
          </w:p>
        </w:tc>
      </w:tr>
      <w:tr>
        <w:trPr>
          <w:trHeight w:val="405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 472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 672,3</w:t>
            </w:r>
          </w:p>
        </w:tc>
      </w:tr>
      <w:tr>
        <w:trPr>
          <w:trHeight w:val="630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 472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 672,3</w:t>
            </w:r>
          </w:p>
        </w:tc>
      </w:tr>
      <w:tr>
        <w:trPr>
          <w:trHeight w:val="660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 472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 67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1418" w:right="851" w:gutter="0" w:header="0" w:top="851" w:footer="2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928"/>
        </w:tabs>
        <w:ind w:left="928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26z0">
    <w:name w:val="WW8NumSt26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8">
    <w:name w:val="Текст сноски Знак"/>
    <w:basedOn w:val="Style5"/>
    <w:qFormat/>
    <w:rPr/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sz w:val="36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03" w:hanging="0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284" w:leader="none"/>
      </w:tabs>
      <w:ind w:left="426" w:hanging="426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sz w:val="28"/>
      <w:szCs w:val="28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360" w:before="0" w:after="200"/>
      <w:ind w:right="19772" w:hanging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"/>
    <w:basedOn w:val="Normal"/>
    <w:qFormat/>
    <w:pPr>
      <w:widowControl w:val="false"/>
      <w:spacing w:lineRule="auto" w:line="276" w:before="0" w:after="200"/>
    </w:pPr>
    <w:rPr>
      <w:rFonts w:ascii="Courier New" w:hAnsi="Courier New" w:cs="Courier New"/>
      <w:lang w:val="en-US"/>
    </w:rPr>
  </w:style>
  <w:style w:type="paragraph" w:styleId="ConsCell">
    <w:name w:val="ConsCell"/>
    <w:qFormat/>
    <w:pPr>
      <w:widowControl/>
      <w:autoSpaceDE w:val="false"/>
      <w:bidi w:val="0"/>
      <w:spacing w:lineRule="auto" w:line="360" w:before="0" w:after="200"/>
      <w:ind w:right="19772" w:hanging="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yperlink" Target="consultantplus://offline/ref=60DD396E734DF995950511B6A5A2C2544DB651A1D47334FD72C936CFF36404B12065A5EAEFB58317768F4E63B729A25C1A4C42FA0887B70E7B6CD8AB64gFQ" TargetMode="External"/><Relationship Id="rId24" Type="http://schemas.openxmlformats.org/officeDocument/2006/relationships/hyperlink" Target="consultantplus://offline/ref=60DD396E734DF995950511B6A5A2C2544DB651A1D47334FD72C936CFF36404B12065A5EAEFB58317768F4E63B729A25C1A4C42FA0887B70E7B6CD8AB64gFQ" TargetMode="External"/><Relationship Id="rId25" Type="http://schemas.openxmlformats.org/officeDocument/2006/relationships/hyperlink" Target="consultantplus://offline/ref=60DD396E734DF995950511B6A5A2C2544DB651A1D47334FD72C936CFF36404B12065A5EAEFB58317768F4E63B729A25C1A4C42FA0887B70E7B6CD8AB64gFQ" TargetMode="External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1.xml"/><Relationship Id="rId29" Type="http://schemas.openxmlformats.org/officeDocument/2006/relationships/footer" Target="footer12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3.xml"/><Relationship Id="rId33" Type="http://schemas.openxmlformats.org/officeDocument/2006/relationships/footer" Target="footer14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5.xml"/><Relationship Id="rId37" Type="http://schemas.openxmlformats.org/officeDocument/2006/relationships/footer" Target="footer16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2:23:00Z</dcterms:created>
  <dc:creator>Цацко О.В. Абалышева Е.К. Репченко Р.В.</dc:creator>
  <dc:description/>
  <cp:keywords/>
  <dc:language>en-US</dc:language>
  <cp:lastModifiedBy>Пользователь Windows</cp:lastModifiedBy>
  <cp:lastPrinted>2020-11-16T11:12:00Z</cp:lastPrinted>
  <dcterms:modified xsi:type="dcterms:W3CDTF">2020-12-25T08:21:00Z</dcterms:modified>
  <cp:revision>273</cp:revision>
  <dc:subject/>
  <dc:title>Решение о бюджете на 2009 год</dc:title>
</cp:coreProperties>
</file>